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: «Вычисление массы брутто, нетто, та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1. </w:t>
      </w:r>
      <w:r>
        <w:rPr>
          <w:sz w:val="28"/>
          <w:szCs w:val="28"/>
        </w:rPr>
        <w:t>Определить стоим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вара после перевода его по качеству из 1-го сорта во 2-й. Стоимость товара по цене 1-го сорта – 117952 руб. Скидка на 2-й сорт 2,5%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В магазин «Славянский» поступило печенье «Нежное» в 12 коробках. На трафарете коробки указана масса – 0,420 кг. При перевешивании тары фактическая масса составила 6, 120 к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завес тар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В магазин «Оптимал-3» поступило 24 мешка муки массой брутто 1816,32 кг. Мешки новые массой 0,68 кг на меш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тару и нетто полученного товар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4.</w:t>
      </w:r>
      <w:r>
        <w:rPr>
          <w:sz w:val="28"/>
          <w:szCs w:val="28"/>
        </w:rPr>
        <w:t xml:space="preserve"> Поступило масло крестьянское по 370-00 руб за килограмм. Масса тары по документу составила 14,7 кг. Фактическая масса тары составила 17,2 к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авес тары в весовом и денежном выражения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В магазин «1000 продуктов» поступила соленая рыба по цене 112-00 за 1 кг в четырех ведрах. В сопроводительном документе указана масса ведра – 0,800 кг. При перевешивании тары ее фактическая масса составила 3,800 к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завес тары по массе и в сумм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6.</w:t>
      </w:r>
      <w:r>
        <w:rPr>
          <w:sz w:val="28"/>
          <w:szCs w:val="28"/>
        </w:rPr>
        <w:t xml:space="preserve"> На трафарете на полученную продукцию указана масса бочки – 6,55 кг. После отпуска продукции и взвешивания установлена масса бочки, равная 7,6 к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завес та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Вычислите стоимость отдельных частей мужского костюма. Общая стоимость костюма составляет 4850 руб., пиджака – 50%, жилета – 15%, брюк – 35%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2</w:t>
      </w:r>
      <w:r>
        <w:rPr>
          <w:sz w:val="28"/>
          <w:szCs w:val="28"/>
        </w:rPr>
        <w:t>. В магазин «Ивушка» поступило 47 коробок конфет массой брутто 742,5 кг. Масса каждой коробки 0,400 к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е массу тары и нетто товар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На трафарете на полученную продукцию указана масса бочки – 5,55 кг. После отпуска продукции и взвешивания установлена масса бочки, равная 6,6 к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завес тар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4.</w:t>
      </w:r>
      <w:r>
        <w:rPr>
          <w:sz w:val="28"/>
          <w:szCs w:val="28"/>
        </w:rPr>
        <w:t xml:space="preserve"> В магазин поступили вафли «Зебра» по цене 98р. 50к. за килограмм. Масса тары по трафарету 12,6 кг. Фактически масса составила 13,1 к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завес тары в весовом и денежном выражен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В магазин «Оптимал-3» поступило 14 мешка муки массой брутто 816,32 кг. Мешки новые массой 0,68 кг на меш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тару и нетто полученного товар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6.</w:t>
      </w:r>
      <w:r>
        <w:rPr>
          <w:sz w:val="28"/>
          <w:szCs w:val="28"/>
        </w:rPr>
        <w:t xml:space="preserve"> Поступило масло крестьянское по 320-00 руб за килограмм. Масса тары по документу составила 18,7 кг. Фактическая масса тары составила 17,2 к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авес тары в весовом и денежном выражениях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>
      <w:rFonts w:ascii="Bodoni MT Condensed" w:hAnsi="Bodoni MT Condensed" w:cs="Bodoni MT Condense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3:18:00Z</dcterms:created>
  <dc:creator>Laborato</dc:creator>
  <dc:description/>
  <cp:keywords/>
  <dc:language>en-US</dc:language>
  <cp:lastModifiedBy>Metod</cp:lastModifiedBy>
  <cp:lastPrinted>2004-01-09T02:22:00Z</cp:lastPrinted>
  <dcterms:modified xsi:type="dcterms:W3CDTF">2015-03-02T03:54:00Z</dcterms:modified>
  <cp:revision>24</cp:revision>
  <dc:subject/>
  <dc:title/>
</cp:coreProperties>
</file>