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2"/>
        <w:jc w:val="center"/>
        <w:rPr/>
      </w:pPr>
      <w:r>
        <w:rPr>
          <w:b/>
          <w:bCs/>
          <w:color w:val="000000"/>
          <w:shd w:fill="FFFFFF" w:val="clear"/>
        </w:rPr>
        <w:t>Опорный конспект «Торговые вычисления»</w:t>
      </w:r>
    </w:p>
    <w:p>
      <w:pPr>
        <w:pStyle w:val="Style12"/>
        <w:numPr>
          <w:ilvl w:val="0"/>
          <w:numId w:val="2"/>
        </w:numPr>
        <w:spacing w:before="280" w:after="280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Стандарты обслуживания покупателя.</w:t>
      </w:r>
    </w:p>
    <w:p>
      <w:pPr>
        <w:pStyle w:val="Style12"/>
        <w:rPr>
          <w:bCs/>
          <w:color w:val="000000"/>
          <w:shd w:fill="FFFFFF" w:val="clear"/>
        </w:rPr>
      </w:pPr>
      <w:r>
        <w:rPr>
          <w:color w:val="000000"/>
          <w:shd w:fill="FFFFFF" w:val="clear"/>
        </w:rPr>
        <w:t>Встречать и провожать каждою покупателя как дорогого гостя у себя дома. Доброжелательность, уважение и внимание к каждому покупателю во взгляде, улыбке, жесте, голосе - вот залог нашей успешной работы!</w:t>
        <w:br/>
        <w:br/>
      </w:r>
      <w:r>
        <w:rPr>
          <w:bCs/>
          <w:color w:val="000000"/>
          <w:shd w:fill="FFFFFF" w:val="clear"/>
        </w:rPr>
        <w:t>Общие положения:</w:t>
      </w:r>
    </w:p>
    <w:p>
      <w:pPr>
        <w:pStyle w:val="Style13"/>
        <w:numPr>
          <w:ilvl w:val="0"/>
          <w:numId w:val="5"/>
        </w:numPr>
        <w:spacing w:lineRule="auto" w:line="276" w:before="0" w:after="200"/>
        <w:ind w:lef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бслуживании покупателя необходимо: улыбка, доброжелательное выражение лица, скорость обслуживания клиента (от 1 до 5 минут), интонация речи доброжелательная, в речи должны отсутствовать слова: «Нет», «Не знаю».</w:t>
      </w:r>
    </w:p>
    <w:p>
      <w:pPr>
        <w:pStyle w:val="Style13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обслуживания: установить «контакт глаз», поздороваться, спросить о наличии карты (дисконтной, сберегательной, «электронный кошелек»), если у покупателя нет дисконтной карты, то предложить данную карту и рассказать о преимуществах данной карты. При сканировании всех товаров громко и ясно сообщить итоговую сумму покупки («С Вас …. (сумма) рублей»). Если при оплате товара у покупателя не хватает денег, предложить покупателю выбрать товар, от которого он может отказаться («Пожалуйста, выберите товар, который останется на кассе»). Выдать покупателю сдачу вместе с погашенным чеком и поблагодарить за покупку. </w:t>
      </w:r>
    </w:p>
    <w:p>
      <w:pPr>
        <w:pStyle w:val="Style13"/>
        <w:numPr>
          <w:ilvl w:val="0"/>
          <w:numId w:val="5"/>
        </w:numPr>
        <w:spacing w:lineRule="auto" w:line="276"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врат товара.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рат производится только при наличии чека продажи. Для выполнения операции возврата товара от покупателя нужно: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жать клавишу «МЕНЮ»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врат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сканировать товар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вести количество товара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вод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цена была на товар изменена (переоценка, товар со скидкой), то необходимо вернуть покупателю ту сумму, которую он заплатил. Для этого необходимо изменить цену товара.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жать клавишу «МЕНЮ»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врат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сканировать товар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количество товара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ввод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жать клавишу «МЕНЮ»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цена</w:t>
      </w:r>
    </w:p>
    <w:p>
      <w:pPr>
        <w:pStyle w:val="Style1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менить цену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</w:rPr>
        <w:t>-ввод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color w:val="000000"/>
          <w:sz w:val="24"/>
          <w:szCs w:val="24"/>
          <w:shd w:fill="FFFFFF" w:val="clear"/>
        </w:rPr>
        <w:t>4. Находясь в торговом зале и за прилавком, нельзя вести частные разговоры, не связанные с продажей товаров, принимать пищу, употреблять жевательную резинку, читать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5. Если покупатель обращается за справкой о товарах, продаваемых в других секциях, или с другими вопросами, касающимися работы магазина, продавец должен дать справку или пригласить администратора торгового зала. 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Справки, которые даются покупателю, должны быть исчерпывающими и правильными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6. При отсутствии товара, необходимого покупателю, предложите ему равноценный, заменяющий товар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7. Необходимо быть одинаково внимательным ко всем покупателям, независимо от стоимости приобретаемой покупки, длительности выбора товара, внешности и возраста покупателя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8. Продавец должен иметь записную книжку и отмечать все случаи неудовлетворенного спроса на различные товары, содержание этих записей регулярно сообщать администратору, заведующему секцией, заместителю директора магазина по торговле (начальнику смены)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9. При ocуществлении выкладки товаров необходимо постоянно следить за тем, чтобы тележки с товаром не загораживали проходы между торговым оборудованием и обеспечивали свободный доступ покупателей к товарам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10. Продавец должен повышать свою деловую квалификацию, постоянно изучать и совершенствовать способы </w:t>
      </w:r>
      <w:r>
        <w:rPr>
          <w:b/>
          <w:bCs/>
          <w:color w:val="000000"/>
          <w:sz w:val="24"/>
          <w:szCs w:val="24"/>
          <w:shd w:fill="FFFFFF" w:val="clear"/>
        </w:rPr>
        <w:t>обслуживания покупателей</w:t>
      </w:r>
      <w:r>
        <w:rPr>
          <w:color w:val="000000"/>
          <w:sz w:val="24"/>
          <w:szCs w:val="24"/>
          <w:shd w:fill="FFFFFF" w:val="clear"/>
        </w:rPr>
        <w:t xml:space="preserve">, вносить предложения администрации магазина по повышению качества работы и </w:t>
      </w:r>
      <w:r>
        <w:rPr>
          <w:b/>
          <w:bCs/>
          <w:color w:val="000000"/>
          <w:sz w:val="24"/>
          <w:szCs w:val="24"/>
          <w:shd w:fill="FFFFFF" w:val="clear"/>
        </w:rPr>
        <w:t>обслуживания покупателей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1. Контролер-кассир не может оставить свое рабочее место, не закончив обслуживание очередного покупателя, а также не дождавшись замены. По окончании рабочего времени необходимо в вежливой форме предупредить покупателей о закрытии кассы и попросить очередного покупателя, чтобы за ним не занимали очередь. Уходя из-за кассы на короткое время (например, для выяснения вопросов, связанных с маркировкой товара), необходимо предупредить об этом покупателей и извиниться за отсутствие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2. Любой работник торгового зала в случае возникновения конфликтной ситуации обязан пригласить администратора или заместителя директора магазина по торговле (начальника смены) для разрешения спора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13. Продажа товаров работникам данного магазина осуществляется в соответствии с установленным порядком.</w:t>
      </w:r>
    </w:p>
    <w:p>
      <w:pPr>
        <w:pStyle w:val="Style13"/>
        <w:ind w:lef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>14. Не допускается выходить на крыльцо и в тамбур магазина для ведения личных бесед и курения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5. Согласно санитарным правилам категорически запрещается появление в рабочей одежде вне пределов предприятия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на и ценообразование</w:t>
      </w:r>
    </w:p>
    <w:p>
      <w:pPr>
        <w:pStyle w:val="Normal"/>
        <w:ind w:left="72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397"/>
        <w:jc w:val="both"/>
        <w:rPr/>
      </w:pPr>
      <w:r>
        <w:rPr>
          <w:b/>
          <w:bCs/>
          <w:color w:val="000000"/>
          <w:shd w:fill="FFFFFF" w:val="clear"/>
        </w:rPr>
        <w:t>Цена</w:t>
      </w:r>
      <w:r>
        <w:rPr>
          <w:color w:val="000000"/>
          <w:shd w:fill="FFFFFF" w:val="clear"/>
        </w:rPr>
        <w:t> – это экономическая категория товарного производства, в которой проявляется действие закона стоимости. Действие закона стоимости характеризуется следующими моментами.</w:t>
      </w:r>
    </w:p>
    <w:p>
      <w:pPr>
        <w:pStyle w:val="Normal"/>
        <w:ind w:firstLine="39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мен товара производится в соответствии с ценами.</w:t>
      </w:r>
    </w:p>
    <w:p>
      <w:pPr>
        <w:pStyle w:val="Normal"/>
        <w:ind w:firstLine="39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ена – это денежное выражение стоимости товара.</w:t>
      </w:r>
    </w:p>
    <w:p>
      <w:pPr>
        <w:pStyle w:val="Normal"/>
        <w:spacing w:lineRule="atLeast" w:line="218"/>
        <w:ind w:firstLine="39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 как стоимость товара – это система производственных отношений между товаропроизводителями, благодаря которой все виды конкретного труда приравниваются друг к другу и труд принимает всеобщую форму абстрактного труда, цену имеет не любая вещь, а та, которая принимает социальную форму товара. В то же время возможно количественное несовпадение цены с величиной стоимости, так как цены относительно самостоятельны и движение цен определяется не только факторами, формирующими стоимость товара, но и рядом ценоотклоняющих факторов.</w:t>
      </w:r>
    </w:p>
    <w:p>
      <w:pPr>
        <w:pStyle w:val="Normal"/>
        <w:spacing w:lineRule="atLeast" w:line="218"/>
        <w:ind w:firstLine="39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то же время если цена отдельного конкретного товара может быть ниже его стоимости, то цены равны по всей совокупности товара: стоимость массы товара равна его цене.</w:t>
      </w:r>
    </w:p>
    <w:p>
      <w:pPr>
        <w:pStyle w:val="Normal"/>
        <w:numPr>
          <w:ilvl w:val="0"/>
          <w:numId w:val="2"/>
        </w:numPr>
        <w:spacing w:lineRule="atLeast" w:line="218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пособы расчетов с покупателями</w:t>
      </w:r>
    </w:p>
    <w:p>
      <w:pPr>
        <w:pStyle w:val="Normal"/>
        <w:spacing w:lineRule="atLeast" w:line="218"/>
        <w:ind w:left="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tLeast" w:line="218"/>
        <w:jc w:val="both"/>
        <w:rPr/>
      </w:pPr>
      <w:r>
        <w:rPr>
          <w:color w:val="000000"/>
          <w:shd w:fill="FFFFFF" w:val="clear"/>
        </w:rPr>
        <w:t>Способ 1. Работа кассира-операциониста используется при традиционном метода продажи товаров (через прилавок), когда товар отпускается по кассовым ческам.</w:t>
      </w:r>
    </w:p>
    <w:p>
      <w:pPr>
        <w:pStyle w:val="Normal"/>
        <w:spacing w:lineRule="atLeast" w:line="2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соб 2. При расчете с продавцом – кассиром кассовый аппарат находиться в отделе. Продавец отбирает, взвешивает товар, регистрирует его стоимость на кассовом аппарате, выдает чек покупателю вместе с товаром и получает деньги.</w:t>
      </w:r>
    </w:p>
    <w:p>
      <w:pPr>
        <w:pStyle w:val="Normal"/>
        <w:spacing w:lineRule="atLeast" w:line="21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соб 3. Контролер-кассир производит расчет на узле расчета, который расположен при выходе из торгового зала самообслуживани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ы пластиковыми карточками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both"/>
        <w:rPr/>
      </w:pPr>
      <w:r>
        <w:rPr/>
        <w:t>Банковские пластиковые карты достаточно быстро вошли в наш обиход. Если двадцать лет назад о них могли только слышать, то сегодня "кредитки" все чаще составляют компанию бумажным банкнотам в наших кошельках. Однако преимущества пластиковых карт не ограничиваются свободным доступом к банковскому счету в любое время дня и ночи, хотя и это важно. Весьма удобно производить безналичный расчет при помощи банковской пластиковой карты в магазине, а точнее сказать, в торгово-сервисной сети. Карточки также могут принимать в гостиницах, в парикмахерских, в ресторанах, автомобильных мастерских, многих других сервисах и, конечно, при расчетах в Интернете. При подобных безналичных расчетах с держателя карты не взимается комиссия, что особенно удобно при поездках за границу.</w:t>
      </w:r>
    </w:p>
    <w:p>
      <w:pPr>
        <w:pStyle w:val="Style14"/>
        <w:ind w:firstLine="709"/>
        <w:jc w:val="both"/>
        <w:rPr/>
      </w:pPr>
      <w:r>
        <w:rPr/>
        <w:t xml:space="preserve">За последнее десятилетие популярным стало </w:t>
      </w:r>
      <w:r>
        <w:rPr>
          <w:rStyle w:val="StrongEmphasis"/>
        </w:rPr>
        <w:t>получение зарплаты по пластиковой карте</w:t>
      </w:r>
      <w:r>
        <w:rPr/>
        <w:t>. Услуга привлекательна как для работодателей (упрощается процесс выплаты зарплаты), так и для сотрудников (доступ к наличным круглые сутки семь дней в неделю)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Пластиковые карты</w:t>
      </w:r>
      <w:r>
        <w:rPr/>
        <w:t xml:space="preserve"> выполняют функции одновременно депозитного, расчетного, кассового и кредитного инструмента. В последние годы различные виды пластиковых карт стали применяться и в России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Пластиковая карточка</w:t>
      </w:r>
      <w:r>
        <w:rPr/>
        <w:t xml:space="preserve"> — представляет собой пластину стандартных размеров (85,6 мм, 53,9 мм, 0,76 мм), изготовленную из специальной, устойчивой к механическим и термическим воздействиям, пластмассы.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Пластиковые карты и их виды</w:t>
      </w:r>
    </w:p>
    <w:tbl>
      <w:tblPr>
        <w:tblW w:w="4596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6"/>
      </w:tblGrid>
      <w:tr>
        <w:trPr/>
        <w:tc>
          <w:tcPr>
            <w:tcW w:w="4596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9725" cy="2571750"/>
                  <wp:effectExtent l="0" t="0" r="0" b="0"/>
                  <wp:docPr id="1" name="image_artic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_artic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6" w:type="dxa"/>
            <w:tcBorders/>
            <w:shd w:fill="FAFA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пластиковых карт банков</w:t>
      </w:r>
    </w:p>
    <w:p>
      <w:pPr>
        <w:pStyle w:val="Style14"/>
        <w:rPr/>
      </w:pPr>
      <w:r>
        <w:rPr/>
        <w:t>Существует много признаков, по которым можно классифицировать пластиковые карты.</w:t>
      </w:r>
    </w:p>
    <w:p>
      <w:pPr>
        <w:pStyle w:val="Style14"/>
        <w:rPr/>
      </w:pPr>
      <w:r>
        <w:rPr>
          <w:b/>
          <w:i/>
        </w:rPr>
        <w:t>По материалу, из которого они изготовлены</w:t>
      </w:r>
      <w:r>
        <w:rPr/>
        <w:t>:</w:t>
      </w:r>
    </w:p>
    <w:p>
      <w:pPr>
        <w:pStyle w:val="Style14"/>
        <w:rPr/>
      </w:pPr>
      <w:r>
        <w:rPr/>
        <w:t>бумажные (картонные);</w:t>
      </w:r>
    </w:p>
    <w:p>
      <w:pPr>
        <w:pStyle w:val="Style14"/>
        <w:rPr/>
      </w:pPr>
      <w:r>
        <w:rPr/>
        <w:t>пластиковые;</w:t>
      </w:r>
    </w:p>
    <w:p>
      <w:pPr>
        <w:pStyle w:val="Style14"/>
        <w:rPr/>
      </w:pPr>
      <w:r>
        <w:rPr/>
        <w:t>металлические.</w:t>
      </w:r>
    </w:p>
    <w:p>
      <w:pPr>
        <w:pStyle w:val="Style14"/>
        <w:rPr/>
      </w:pPr>
      <w:r>
        <w:rPr>
          <w:b/>
          <w:i/>
        </w:rPr>
        <w:t>По общему назначению</w:t>
      </w:r>
      <w:r>
        <w:rPr/>
        <w:t>:</w:t>
      </w:r>
    </w:p>
    <w:p>
      <w:pPr>
        <w:pStyle w:val="Style14"/>
        <w:rPr/>
      </w:pPr>
      <w:r>
        <w:rPr/>
        <w:t>идентификационные;</w:t>
      </w:r>
    </w:p>
    <w:p>
      <w:pPr>
        <w:pStyle w:val="Style14"/>
        <w:rPr/>
      </w:pPr>
      <w:r>
        <w:rPr/>
        <w:t>информационные;</w:t>
      </w:r>
    </w:p>
    <w:p>
      <w:pPr>
        <w:pStyle w:val="Style14"/>
        <w:rPr/>
      </w:pPr>
      <w:r>
        <w:rPr/>
        <w:t>для финансовых операций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b/>
          <w:b/>
          <w:bCs/>
          <w:color w:val="010000"/>
        </w:rPr>
      </w:pPr>
      <w:r>
        <w:rPr>
          <w:lang w:val="en-US" w:eastAsia="en-US"/>
        </w:rPr>
        <w:drawing>
          <wp:inline distT="0" distB="0" distL="0" distR="0">
            <wp:extent cx="3880485" cy="2540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Серебряная карта (Silver, Business) называется бизнес-картой и предназначена для частных лиц, сотрудников компаний, уполномоченных расходовать в тех или иных пределах средства своей компании.</w:t>
      </w:r>
    </w:p>
    <w:p>
      <w:pPr>
        <w:pStyle w:val="Style1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12858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/>
      </w:pPr>
      <w:r>
        <w:rPr/>
        <w:t>Золотая карта (Gold) предназначена для наиболее состоятельных богатых клиентов.</w:t>
      </w:r>
    </w:p>
    <w:p>
      <w:pPr>
        <w:pStyle w:val="Style12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128587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характеру исполь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  <w:bCs/>
        </w:rPr>
        <w:t>индивидуальная карта</w:t>
      </w:r>
      <w:r>
        <w:rPr/>
        <w:t>, выдаваемая отдельным клиентам банка, может быть стандартной или золото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/>
          <w:bCs/>
        </w:rPr>
        <w:t>семейная карта</w:t>
      </w:r>
      <w:r>
        <w:rPr/>
        <w:t>, выдаваемая членам семьи лица, заключившего контракт, который несет ответственность по счету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b/>
          <w:bCs/>
        </w:rPr>
        <w:t>корпоративная карта</w:t>
      </w:r>
      <w:r>
        <w:rPr/>
        <w:t xml:space="preserve"> выдается юридическому лицу, на основе этой карты могут выдаваться индивидуальные карты избранным лицам (руководителям, главному бухгалтеру или ценным сотрудникам). Им открываются персональные счета, «привязанные» к корпоративному карточному счету. Ответственность перед банком по корпоративному счету имеет организация, а не индивидуальные владельцы корпоративных карт.</w:t>
      </w:r>
    </w:p>
    <w:p>
      <w:pPr>
        <w:pStyle w:val="Normal"/>
        <w:spacing w:before="28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0960" cy="22860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принадлежности к учреждению-эмитенту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банковские карты, эмитент которых — банк или консорциум банков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коммерческие карты, выпускаемые нефинансовыми учреждениями: коммерческими фирмами или группой коммерческих фирм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карты, выпущенные организациями, чьей деятельностью непосредственно является эмиссия пластиковых карт и создание инфраструктуры по их обслуживанию.</w:t>
      </w:r>
    </w:p>
    <w:p>
      <w:pPr>
        <w:pStyle w:val="Heading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сфере использовани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универсальные карты служат для оплаты любых товаров и услуг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>частные коммерческие карты служат для оплаты какой-либо определенной услуги (например, карты гостиничных сетей, автозаправочных станций, супермаркетов).</w:t>
      </w:r>
    </w:p>
    <w:p>
      <w:pPr>
        <w:pStyle w:val="Heading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территориальной принадлежности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международные, действующие в большинстве стран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национальные, действующие в пределах какого-либо государства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локальные, используемые на части территории государства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карты, действующие в одном конкретном учреждении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времени использов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граниченные каким-либо временным промежутком (иногда с правом пролонгации)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неограниченные (бессрочные).</w:t>
      </w:r>
    </w:p>
    <w:p>
      <w:pPr>
        <w:pStyle w:val="Heading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способу записи информации на карту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графическая запис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эмбоссирова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штрих-кодировани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дирование на магнитной полос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чип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лазерная запись (оптические карты)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Эмбоссирование</w:t>
      </w:r>
      <w:r>
        <w:rPr/>
        <w:t xml:space="preserve"> — нанесение данных на карточке в виде рельефных знаков. Это позволило значительно быстрее оформлять операцию оплаты картой, делая оттиск на ней слипа. Информация, эмбоссированная на карте, моментально переносится на слип. Способ переноса эмбоссированной на карте информации — механическое давление. Эмбоссирование не вытеснило полностью графическое изображение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Штрих-кодирование</w:t>
      </w:r>
      <w:r>
        <w:rPr/>
        <w:t xml:space="preserve"> — запись информации на карту с помощью штрих-кодирования применялась до изобретения магнитной полосы и в платежных системах распространения не получила. Карточки со штрих-кодами, подобными тем, которые наносятся на товары, довольно популярны в специальных карточных программах, где не требуются расчеты. Это связано с относительно низкой стоимостью таких карточек и считывающего оборудования. При этом для лучшей защиты штрих-коды покрываются непрозрачным для невооруженного глаза слоем и считываются в инфракрасном свете.</w:t>
      </w:r>
    </w:p>
    <w:p>
      <w:pPr>
        <w:pStyle w:val="Style12"/>
        <w:shd w:fill="FFFFFF" w:val="clear"/>
        <w:spacing w:lineRule="atLeast" w:line="285" w:before="0" w:after="0"/>
        <w:jc w:val="both"/>
        <w:rPr>
          <w:b/>
          <w:b/>
          <w:bCs/>
          <w:color w:val="010000"/>
        </w:rPr>
      </w:pPr>
      <w:r>
        <w:rPr>
          <w:b/>
          <w:bCs/>
          <w:color w:val="010000"/>
        </w:rPr>
        <w:t>Механизмом работы пластиковых карточек.</w:t>
      </w:r>
    </w:p>
    <w:p>
      <w:pPr>
        <w:pStyle w:val="Style14"/>
        <w:ind w:firstLine="709"/>
        <w:jc w:val="both"/>
        <w:rPr/>
      </w:pPr>
      <w:r>
        <w:rPr/>
        <w:t>При покупке с использованием платежной карты, расчеты с продавцом проходят в 2 этапа: авторизация и списание. Так, в тот момент, когда покупатель отдает свою карту кассиру, и он проводит её в терминале, терминал связывается через свой банк-эквайрер с платежной системой и запрашивает у нее разрешение на авторизацию покупки по данной карте на данную сумму.</w:t>
      </w:r>
    </w:p>
    <w:p>
      <w:pPr>
        <w:pStyle w:val="Style14"/>
        <w:ind w:firstLine="709"/>
        <w:jc w:val="both"/>
        <w:rPr/>
      </w:pPr>
      <w:r>
        <w:rPr/>
        <w:t>Платежная система, в свою очередь, связывается с банком-эмитентом карты и получает от него либо положительный ответ и код авторизации, либо отказ и причину отказа. Причиной отказа, к примеру, может стать нехватка средств на счету, статус карты "заблокирована" или "украдена". Таким образом, если получен код авторизации, терминал распечатывает чек  и покупка считается совершенной. Одновременно с этим, банк-эмитент блокирует на счету карты сумму покупки. Блокировка суммы означает, что покупатель (владелец карты) не можете больше этими деньгами распорядиться, но они все еще не списаны со счета.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качества и количества продаваемых товаров, качества упаковки, маркировки (идентификация товарной информации), правильности цены на товары и услуги»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Понятие качество в МС ИСО 8402: 1994определено так: «Качество – совокупность характеристик объекта, относящихся к его способности удовлетворить установленные и предполагаемые потребности»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товара, как следует из определения термина «качество», должна представлять собой сопоставление всей совокупности показателей его потребительских свойств с потребностями, для удовлетворения которых этот товар предназначен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Органолептический метод (органолептика) — метод определения показателей качества продукции на основе анализа восприятий органов чувств — зрения, обоняния, слуха, осязания, вкуса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/>
      </w:pPr>
      <w:r>
        <w:rPr>
          <w:sz w:val="24"/>
          <w:szCs w:val="24"/>
        </w:rPr>
        <w:t>Органолептическая оценка товара — это обобщённый результат оценки его качества, выполненный с помощью органов чувств человека. Особенно велико значение этой оценки для характеристики  чая, кофе, кондитерских товаров, и т. п. В ряде случаев органолептическая оценка может дать заключение о таких параметрах, как свежесть сырья, нарушения процесса производства гораздо быстрее, 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струментальные методы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товара определяют сначала внешний вид, форму, цвет, блеск, прозрачность и другие свойства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/>
      </w:pPr>
      <w:r>
        <w:rPr>
          <w:sz w:val="24"/>
          <w:szCs w:val="24"/>
          <w:u w:val="single"/>
        </w:rPr>
        <w:t>Количественная характеристика товара</w:t>
      </w:r>
      <w:r>
        <w:rPr>
          <w:sz w:val="24"/>
          <w:szCs w:val="24"/>
        </w:rPr>
        <w:t xml:space="preserve"> – Все товары – единичные экземпляры и товарные партии – имеют общие и специфические количественные характеристики. К общим количественным характеристикам товара относятся следующие физические величины – масса, длина, а также производные от них величины – объем, теплопроводность, теплоемкость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е количественные характеристики присущи либо товарным партиям, либо единичным экземплярам. (например, пористость мякиша, пластичность, эластичность механическая устойчивость)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/>
      </w:pPr>
      <w:r>
        <w:rPr>
          <w:sz w:val="24"/>
          <w:szCs w:val="24"/>
          <w:u w:val="single"/>
        </w:rPr>
        <w:t>Масса товара</w:t>
      </w:r>
      <w:r>
        <w:rPr>
          <w:sz w:val="24"/>
          <w:szCs w:val="24"/>
        </w:rPr>
        <w:t xml:space="preserve"> – количество товаров в определенном объеме, выраженное в основной (кг) или производных величинах (г, мг). Единицы измер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бсолютной массы довольно часто используются для указания стоимостной характеристики товара (цена за 1 кг) и указываются на этикетках, ценниках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/>
      </w:pPr>
      <w:r>
        <w:rPr>
          <w:sz w:val="24"/>
          <w:szCs w:val="24"/>
        </w:rPr>
        <w:t>Объем – производная физическая величина, определяемая как произведение трех длин (длины, широты и высоты). Пример для продовольственных товаров – молоко в тетрапаках – 1, 0,5л; для непродовольственных товаров – объем холодильной камеры)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Длина – основная физическая величина, выражаемая в метрах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/>
      </w:pPr>
      <w:r>
        <w:rPr>
          <w:sz w:val="24"/>
          <w:szCs w:val="24"/>
          <w:u w:val="single"/>
        </w:rPr>
        <w:t>Упаковка товаров</w:t>
      </w:r>
      <w:r>
        <w:rPr>
          <w:sz w:val="24"/>
          <w:szCs w:val="24"/>
        </w:rPr>
        <w:t>.</w:t>
      </w:r>
    </w:p>
    <w:p>
      <w:pPr>
        <w:pStyle w:val="Style13"/>
        <w:tabs>
          <w:tab w:val="clear" w:pos="708"/>
          <w:tab w:val="left" w:pos="1176" w:leader="none"/>
        </w:tabs>
        <w:ind w:left="0" w:firstLine="1174"/>
        <w:jc w:val="both"/>
        <w:rPr>
          <w:sz w:val="24"/>
          <w:szCs w:val="24"/>
        </w:rPr>
      </w:pPr>
      <w:r>
        <w:rPr>
          <w:sz w:val="24"/>
          <w:szCs w:val="24"/>
        </w:rPr>
        <w:t>Упаковка – это средство или комплекс средств, обеспечивающих защиту товара от повреждений и потерь, а окружающую среду от загрязнения. Вспомогательная функция упаковки – носитель маркировки или красочного оформления товара. Надежность упаковки – это способность сохранять механические свойства или герметичность в течение длительного времени. Поэтому упаковка товаров должна быть не нарушена, не повреждена, не деформирована, жестяная банка герметически укупорена, маркировка на упаковке должна быть четкой, ясной, хорошо читаемой.</w:t>
      </w:r>
    </w:p>
    <w:p>
      <w:pPr>
        <w:pStyle w:val="Normal"/>
        <w:ind w:firstLine="1174"/>
        <w:jc w:val="both"/>
        <w:rPr/>
      </w:pPr>
      <w:r>
        <w:rPr/>
        <w:t xml:space="preserve"> </w:t>
      </w:r>
      <w:r>
        <w:rPr/>
        <w:t>«Идентифицировать товар по ассортиментной принадлежности»</w:t>
      </w:r>
    </w:p>
    <w:p>
      <w:pPr>
        <w:pStyle w:val="Normal"/>
        <w:ind w:firstLine="1174"/>
        <w:jc w:val="both"/>
        <w:rPr/>
      </w:pPr>
      <w:r>
        <w:rPr/>
        <w:t xml:space="preserve">Идентификация - это отождествление, установление совпадения чего-либо с чем-либо. Применительно к товару под идентификацией следует понимать установление соответствия наименования товара, указанного на маркировке или в сопроводительных документах, предъявляемым к нему требованиям. </w:t>
      </w:r>
    </w:p>
    <w:p>
      <w:pPr>
        <w:pStyle w:val="Normal"/>
        <w:ind w:firstLine="1174"/>
        <w:jc w:val="both"/>
        <w:rPr/>
      </w:pPr>
      <w:r>
        <w:rPr>
          <w:b/>
        </w:rPr>
        <w:t>Цель идентификации</w:t>
      </w:r>
      <w:r>
        <w:rPr/>
        <w:t xml:space="preserve"> - выявление и подтверждение подлинности конкретного вида и наименования товара, а также соответствия определенным требованиям или информации о нем, указанной на маркировке и (или) в товарно-сопроводительных документах.</w:t>
      </w:r>
    </w:p>
    <w:p>
      <w:pPr>
        <w:pStyle w:val="Normal"/>
        <w:ind w:firstLine="1174"/>
        <w:jc w:val="both"/>
        <w:rPr/>
      </w:pPr>
      <w:r>
        <w:rPr/>
        <w:t>Функции идентификации:</w:t>
      </w:r>
    </w:p>
    <w:p>
      <w:pPr>
        <w:pStyle w:val="Normal"/>
        <w:ind w:firstLine="1174"/>
        <w:jc w:val="both"/>
        <w:rPr/>
      </w:pPr>
      <w:r>
        <w:rPr/>
        <w:t>1) указующая - отождествляющая представленный образец товара с конкретным наименованием, сортом, маркой, типом, с товарной партией;</w:t>
      </w:r>
    </w:p>
    <w:p>
      <w:pPr>
        <w:pStyle w:val="Normal"/>
        <w:ind w:firstLine="1174"/>
        <w:jc w:val="both"/>
        <w:rPr/>
      </w:pPr>
      <w:r>
        <w:rPr/>
        <w:t>2) информационная - доводящая до субъектов рыночных отношений необходимую информацию;</w:t>
      </w:r>
    </w:p>
    <w:p>
      <w:pPr>
        <w:pStyle w:val="Normal"/>
        <w:ind w:firstLine="1174"/>
        <w:jc w:val="both"/>
        <w:rPr/>
      </w:pPr>
      <w:r>
        <w:rPr/>
        <w:t>3) подтверждающая соответствие ассортиментной принадлежности товара информации, указанной на маркировке, и (или) в товарно-сопроводительных документах, то есть подлинность товара;</w:t>
      </w:r>
    </w:p>
    <w:p>
      <w:pPr>
        <w:pStyle w:val="Normal"/>
        <w:ind w:firstLine="1174"/>
        <w:jc w:val="both"/>
        <w:rPr/>
      </w:pPr>
      <w:r>
        <w:rPr/>
        <w:t>4) управляющая - так как идентификация служит одним из элементов системы качества продукции.</w:t>
      </w:r>
    </w:p>
    <w:p>
      <w:pPr>
        <w:pStyle w:val="Normal"/>
        <w:ind w:firstLine="1174"/>
        <w:jc w:val="both"/>
        <w:rPr/>
      </w:pPr>
      <w:r>
        <w:rPr/>
        <w:t>Средства идентификации товаров - нормативные и технические документы (стандарты, ТУ, правила и др.), регламентирующие показатели качества, которые могут быть использованы для целей идентификации, а также товарно-сопроводительные документы (накладные, сертификаты, качественные удостоверения, руководства по эксплуатации, паспорта и т. п.). Важнейшим средством идентификации пищевых продуктов является маркировка, которая содержит информацию, пригодную для целей идентификации.</w:t>
      </w:r>
    </w:p>
    <w:p>
      <w:pPr>
        <w:pStyle w:val="Normal"/>
        <w:ind w:firstLine="1174"/>
        <w:jc w:val="both"/>
        <w:rPr/>
      </w:pPr>
      <w:r>
        <w:rPr/>
        <w:t>Назначением указанных средств является регламентация критериев идентификации. В большей мере этому требованию должны отвечать нормативные документы.</w:t>
      </w:r>
    </w:p>
    <w:p>
      <w:pPr>
        <w:pStyle w:val="Normal"/>
        <w:ind w:firstLine="1174"/>
        <w:jc w:val="both"/>
        <w:rPr/>
      </w:pPr>
      <w:r>
        <w:rPr/>
        <w:t>Критерии идентификации - это характеристики товаров, позволяющие отождествлять наименование представленного товара с наименованием, указанным на маркировки и (или) в нормативных, товарно-сопроводительных документах.</w:t>
      </w:r>
    </w:p>
    <w:p>
      <w:pPr>
        <w:pStyle w:val="Normal"/>
        <w:ind w:firstLine="1174"/>
        <w:jc w:val="both"/>
        <w:rPr/>
      </w:pPr>
      <w:r>
        <w:rPr/>
        <w:t>Требования  к маркировке – это три Д: достаточность, достоверность, доступность.</w:t>
      </w:r>
      <w:r>
        <w:rPr>
          <w:b/>
          <w:bCs/>
        </w:rPr>
        <w:t xml:space="preserve"> </w:t>
      </w:r>
    </w:p>
    <w:p>
      <w:pPr>
        <w:pStyle w:val="Normal"/>
        <w:ind w:firstLine="1174"/>
        <w:jc w:val="both"/>
        <w:rPr/>
      </w:pPr>
      <w:r>
        <w:rPr>
          <w:b/>
          <w:bCs/>
        </w:rPr>
        <w:t>Достоверность</w:t>
      </w:r>
      <w:r>
        <w:rPr/>
        <w:t xml:space="preserve"> –  это правдивость и объективность сведений о товаре, отсутствие дезинформации и субъективизма в их представлении, вводящих пользователей информации в заблуждение.</w:t>
      </w:r>
    </w:p>
    <w:p>
      <w:pPr>
        <w:pStyle w:val="Normal"/>
        <w:ind w:firstLine="1174"/>
        <w:jc w:val="both"/>
        <w:rPr/>
      </w:pPr>
      <w:r>
        <w:rPr>
          <w:b/>
          <w:bCs/>
        </w:rPr>
        <w:t>Доступность</w:t>
      </w:r>
      <w:r>
        <w:rPr/>
        <w:t xml:space="preserve"> – это открытость сведений о товаре для всех пользователей ( языковая доступность – информация должна быть на государственном языке или языке преобладающей части потребителей, для которых этот товар предназначен.</w:t>
      </w:r>
    </w:p>
    <w:p>
      <w:pPr>
        <w:pStyle w:val="Normal"/>
        <w:ind w:firstLine="1174"/>
        <w:jc w:val="both"/>
        <w:rPr/>
      </w:pPr>
      <w:r>
        <w:rPr>
          <w:b/>
          <w:bCs/>
        </w:rPr>
        <w:t>Достаточность</w:t>
      </w:r>
      <w:r>
        <w:rPr/>
        <w:t xml:space="preserve"> – это рациональная информационная насыщенность, что исключает неполную, так и насыщенную информацию.</w:t>
      </w:r>
    </w:p>
    <w:p>
      <w:pPr>
        <w:pStyle w:val="Normal"/>
        <w:ind w:firstLine="1174"/>
        <w:jc w:val="both"/>
        <w:rPr/>
      </w:pPr>
      <w:r>
        <w:rPr>
          <w:b/>
        </w:rPr>
        <w:t>Алгоритм расшифровки маркировки на упаковке товара</w:t>
      </w:r>
      <w:r>
        <w:rPr/>
        <w:t>:</w:t>
      </w:r>
    </w:p>
    <w:p>
      <w:pPr>
        <w:pStyle w:val="Normal"/>
        <w:ind w:firstLine="1174"/>
        <w:jc w:val="both"/>
        <w:rPr/>
      </w:pPr>
      <w:r>
        <w:rPr/>
        <w:t>- наименование товара</w:t>
      </w:r>
    </w:p>
    <w:p>
      <w:pPr>
        <w:pStyle w:val="Normal"/>
        <w:ind w:firstLine="1174"/>
        <w:jc w:val="both"/>
        <w:rPr/>
      </w:pPr>
      <w:r>
        <w:rPr/>
        <w:t>-наименование производителя и его юридический адрес</w:t>
      </w:r>
    </w:p>
    <w:p>
      <w:pPr>
        <w:pStyle w:val="Normal"/>
        <w:ind w:firstLine="1174"/>
        <w:jc w:val="both"/>
        <w:rPr/>
      </w:pPr>
      <w:r>
        <w:rPr/>
        <w:t>- сорт, категория, группа</w:t>
      </w:r>
    </w:p>
    <w:p>
      <w:pPr>
        <w:pStyle w:val="Normal"/>
        <w:ind w:firstLine="1174"/>
        <w:jc w:val="both"/>
        <w:rPr/>
      </w:pPr>
      <w:r>
        <w:rPr/>
        <w:t>- масса брутто, нетто</w:t>
      </w:r>
    </w:p>
    <w:p>
      <w:pPr>
        <w:pStyle w:val="Normal"/>
        <w:ind w:firstLine="1174"/>
        <w:jc w:val="both"/>
        <w:rPr/>
      </w:pPr>
      <w:r>
        <w:rPr/>
        <w:t>- состав</w:t>
      </w:r>
    </w:p>
    <w:p>
      <w:pPr>
        <w:pStyle w:val="Normal"/>
        <w:ind w:firstLine="1174"/>
        <w:jc w:val="both"/>
        <w:rPr/>
      </w:pPr>
      <w:r>
        <w:rPr/>
        <w:t>- пищевая и энергетическая ценность</w:t>
      </w:r>
    </w:p>
    <w:p>
      <w:pPr>
        <w:pStyle w:val="Normal"/>
        <w:ind w:firstLine="1174"/>
        <w:jc w:val="both"/>
        <w:rPr/>
      </w:pPr>
      <w:r>
        <w:rPr/>
        <w:t>- калорийность</w:t>
      </w:r>
    </w:p>
    <w:p>
      <w:pPr>
        <w:pStyle w:val="Normal"/>
        <w:ind w:firstLine="1174"/>
        <w:jc w:val="both"/>
        <w:rPr/>
      </w:pPr>
      <w:r>
        <w:rPr/>
        <w:t>- способ применения</w:t>
      </w:r>
    </w:p>
    <w:p>
      <w:pPr>
        <w:pStyle w:val="Normal"/>
        <w:ind w:firstLine="1174"/>
        <w:jc w:val="both"/>
        <w:rPr/>
      </w:pPr>
      <w:r>
        <w:rPr/>
        <w:t>- ГОСТ, ТУ</w:t>
      </w:r>
    </w:p>
    <w:p>
      <w:pPr>
        <w:pStyle w:val="Normal"/>
        <w:ind w:firstLine="1174"/>
        <w:jc w:val="both"/>
        <w:rPr/>
      </w:pPr>
      <w:r>
        <w:rPr/>
        <w:t>- штрих-код</w:t>
      </w:r>
    </w:p>
    <w:p>
      <w:pPr>
        <w:pStyle w:val="Style13"/>
        <w:ind w:left="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7:00Z</dcterms:created>
  <dc:creator>Admin</dc:creator>
  <dc:description/>
  <cp:keywords/>
  <dc:language>en-US</dc:language>
  <cp:lastModifiedBy>User</cp:lastModifiedBy>
  <dcterms:modified xsi:type="dcterms:W3CDTF">2015-03-02T16:05:00Z</dcterms:modified>
  <cp:revision>16</cp:revision>
  <dc:subject/>
  <dc:title/>
</cp:coreProperties>
</file>