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ОЕ ГОСУДАРСТВЕННОЕ БЮДЖЕТНО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ЛТАЙСКИЙ КОЛЛЕДЖ ПРОМЫШЛЕННЫХ ТЕХНОЛОГИЙ И БИЗНЕС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етодические рекомендации по выполнению практической работы «Работа на контрольно-кассовой машине «АМС-100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Бийск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анные методические рекомендации предназначены для обучающихся по специальности 38.02.04 «Коммерция (по отраслям)» при освоении МДК 04.02 «Эксплуатация контрольно-кассовой техники» для изучения устройства контрольно-кассовой машины «АМС-100» и приобретения навыков работы на ней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бота на контрольно-кассовой машине АМС-100К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ние умений заправлять чековую ленту, снимать утренний отчет, заполнять журнал кассира–операциониста, снимать вечерний отчет, составлять покупюрную опись, сдавать деньги старшему кассиру, заполнять приходный кассовый ордер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ащение: к</w:t>
      </w:r>
      <w:r>
        <w:rPr>
          <w:rFonts w:cs="Times New Roman" w:ascii="Times New Roman" w:hAnsi="Times New Roman"/>
          <w:sz w:val="28"/>
          <w:szCs w:val="28"/>
        </w:rPr>
        <w:t>онтрольная лента, контрольно-кассовая машина «АМС-100К», журнал кассира-операциониста, журнал учета выручк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с  характеристикой на ККМ « АМС-100К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 работы:</w:t>
      </w:r>
    </w:p>
    <w:p>
      <w:pPr>
        <w:pStyle w:val="Style16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е с паспортом на ККМ «АМС-100К».</w:t>
      </w:r>
    </w:p>
    <w:p>
      <w:pPr>
        <w:pStyle w:val="Style16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инструкции по работе на ККМ «АМС 100-К».</w:t>
      </w:r>
    </w:p>
    <w:p>
      <w:pPr>
        <w:pStyle w:val="Style16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 ККМ « АМС-100К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КМ к работе, заправка чековой ленты, снятие утреннего отчет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работа на ККМ в режиме «касса» (о</w:t>
      </w:r>
      <w:r>
        <w:rPr>
          <w:rFonts w:cs="Times New Roman" w:ascii="Times New Roman" w:hAnsi="Times New Roman"/>
          <w:sz w:val="24"/>
          <w:szCs w:val="24"/>
        </w:rPr>
        <w:t>тработка навыков набора сумм на кассе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</w:t>
      </w:r>
      <w:r>
        <w:rPr>
          <w:rFonts w:cs="Times New Roman" w:ascii="Times New Roman" w:hAnsi="Times New Roman"/>
          <w:sz w:val="28"/>
          <w:szCs w:val="28"/>
        </w:rPr>
        <w:t>кончание работы на ККМ « АМС-100К», снятие вечернего отче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наний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к выполнению:</w:t>
      </w:r>
    </w:p>
    <w:p>
      <w:pPr>
        <w:pStyle w:val="Style16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по паспорту на ККМ « АМС-100К» чекопечатающий механизм.</w:t>
      </w:r>
    </w:p>
    <w:p>
      <w:pPr>
        <w:pStyle w:val="Style16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ить ККМ к электросети, перевести переключатель в положение «1».</w:t>
      </w:r>
    </w:p>
    <w:p>
      <w:pPr>
        <w:pStyle w:val="Style16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вить  чековую ленту, для этого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ь крышку термопечатающего устрой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ь рулон в гнездо так, чтобы свободный конец бумаги выходил из рулона с  ближнего к кассиру кра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одвинуть термопечатающую головку от лентопротяжного вал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авить свободный конец бумаги в направляющий лоток так, чтобы ее конец был в промежутке между термопечатающей головкой и валом и выдвинулся над кромко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орожно без удара опустить термопечатающую головку на бумаг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жать несколько раз клавишу транспорта ленты, проверяя отсутствие перекосов ленты при движен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пустить прижимную планку, пропустить бумагу в щель на крышке термопечатающего устройства, закрыть крышку и оторвать ленту о зубчатый край нож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ция по работе на ККМ «АМС 100-К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ренний отчет (Х-отчет)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«КЗ», загорится красная лампоч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«1Д», на индикаторе высвечивается «ЗПР-1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«ВВ», распечатывается Х-отчет на начало смен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на ККТ « АМС100-К» в режиме касса: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формление чека без подсчета сдачи:</w:t>
      </w:r>
    </w:p>
    <w:p>
      <w:pPr>
        <w:pStyle w:val="Style16"/>
        <w:numPr>
          <w:ilvl w:val="0"/>
          <w:numId w:val="6"/>
        </w:numPr>
        <w:ind w:left="720" w:right="-28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рать сумму (для разделения рублей и копеек используется клавиша «.»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броса неправильно набранной суммы нажать «СБ» два раза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рать номер секции («1Д» или «3Т», «4С»), 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5 секция - «1Д» два раза,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 секция – «2В» два раза,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 секция – «3Т» два раза,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8 секция – «4С» два раз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ДС 18% - это 1-5 секция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«ВВ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овторить пункты 1-2-3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«=»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«ВВ», выйдет чек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р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товара→секция→ «ВВ»→ «=»→ «ВВ»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формление чека  с подсчетом сдачи: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рать сумму на цифровой клавиатуре.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номер секции.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«ВВ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овторить пункты 1-2-3.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«=»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«НЛ»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рать вносимую сумму.</w:t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«ВВ»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товара→секция→ «ВВ»→ Цена товара→секция→ «ВВ»→ «=»→ «НЛ»→вносимая сумма→ «ВВ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сплее выводится сумма сдачи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формление чека по цене и количеству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рать количество на цифровой клавиатуре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рать знак  Х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рать цену товара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номер секции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«ВВ»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жать «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«ВВ»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черний отчет ( Z-отчет)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«КЗ», загорится красная лампоч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«2В», на индикаторе высветится «ЗПР-2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«ВВ» два раза, распечатается контрольная лента и  Z- отчет за смен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снятия вечернего отчета </w:t>
      </w:r>
      <w:r>
        <w:rPr>
          <w:rFonts w:cs="Times New Roman" w:ascii="Times New Roman" w:hAnsi="Times New Roman"/>
          <w:b/>
          <w:sz w:val="28"/>
          <w:szCs w:val="28"/>
        </w:rPr>
        <w:t>оформляем контрольную ленту</w:t>
      </w:r>
      <w:r>
        <w:rPr>
          <w:rFonts w:cs="Times New Roman" w:ascii="Times New Roman" w:hAnsi="Times New Roman"/>
          <w:sz w:val="28"/>
          <w:szCs w:val="28"/>
        </w:rPr>
        <w:t>. Пишем на ней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 маши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машины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- врем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число, месяц, год снятия отчет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показания суммирующих счетчиков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заверяем подписью контролера-кассира и старшего кассир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имечание: Перед работой проверить наличие необходимого количества чековой ленты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На ККМ «АМС-100Ф» используется термобумага шириной 57 м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: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назначение клавиш на клавиатуре ККМ « АМС-100К»?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 алгоритм получения чека с подсчетом сдачи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оследовательность действий при получении чека по цене и количеству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Карточка-задание «Отработка навыков набора сумм на касс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шки соленые 5 * 16.60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к 1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юм белый 2 * 32.90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мбрия в масле 2 * 51.63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к 0,45 * 79.60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Сахарное 0,36 * 89.20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и-сунели 2 * 5.26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рочка кур. 1.25 * 110.6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-7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сено покупателем: 500-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га в масле 3 * 111.89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к 7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сташки Шпо 3 * 31.10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га 2 * 39.80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и макароны 1,75 * 28.30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Мир 1,12 * 132.20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Акбар 1 * 45.70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я кур 1,32 * 54.90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-3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сено покупателем: 850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 репчатый 1,35 * 55.90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к 2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 Айдаред 2,7 * 46.5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ша с/м 1,8 * 87.1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дь филе 0,915 * 150.4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К кофе 0,45 * 67.3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 круглый 2 * 39.00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-6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 кур. 0,78 * 124.3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сено покупателем: 800-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ка 1 с Алейск  5 * 35.90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к 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Весна 0, 56 * 120.19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ель Шпучка 0,25 * 142.8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Кубанский 2 * 51.5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Гита 1 * 41.7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нез Махеев 3 * 45.8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о кур. 0,98 * 130.50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2-6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сено покупателем: 700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роты в масле 1 * 46.40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к 3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ка металлическ. 50 * 1.84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ник Северный 1,2 * 96.00   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н/соленое 0,65 * 106.70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Сулугуни 0,36 * 203.50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Весна 0,65 * 114.10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ш кур. 0,87 * 91.80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-2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сено покупателем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650-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фли Белочка 1,32 * 83.10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к 9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-мыло Дав 4 * 25.30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ная щетка 5 * 34.60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порошок Дося 5 * 104.80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 Скраб 1 * 41.20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. мыло 6 * 15.85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дка кур. 0,78 * 151.20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2-1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сено покупателем: 1200-00</w:t>
            </w:r>
          </w:p>
        </w:tc>
      </w:tr>
      <w:tr>
        <w:trPr>
          <w:trHeight w:val="209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еты Муза 0,106 * 174.30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Экипаж 0,31 * 100.4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ончик Сладко 2 * 19.70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к 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ционер Ленор 1 * 108.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тет мясной 2 * 22.9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Злато  подсол. 4 * 69.96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ы 1 катег. 1,21 * 114.40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1-1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сено покупателем: 700-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ша Вильямс 1,35 * 84.8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к 1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 с/м 1,78 * 37.7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Эдем 0,31 * 303.05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шка 6 * 29.0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права для плова 2 * 6.99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гетти Алт. 3 * 17.75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е кур. 0,91 * 174.20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-3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сено покупателем: 700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 круглый 2 * 32.50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к 5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 1 * 7.35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 д\волос Романтика 3 * 35.00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 сушеные 0,250 кг * 320.00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ш куриный 3,300 кг * 98.00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о Глобус 1 * 58.60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639-3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сено покупателем: 650-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т 1 шт * 192.10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к 11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3 уп * 54.60  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Умка 0,235 * 115.21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Парижель 0,36 * 174.22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дро куриное 0,89 * 142.10  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 Советский 0,32 * 281.05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2-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сено покупателем: 1000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д/супа  0,78 * 65.5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к 6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красная 2 * 256.00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рин Пышка 3 * 32.87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Кара-Кум 0,12 * 294.82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Савва 1 * 56.10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тет Рузком 2 * 14.75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 песок 2,5 * 35.40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-1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сено покупателем: 900-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Моцарелла 0,31 * 248.05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леты кур 0,95 * 43.5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к 12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ра натурал. 3 * 42.6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бовые палочки 4 * 19.60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сгущ. 2 * 32.19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е Черемухов. 0,487 * 99.2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солен 0,33 * 106.70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2-3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сено покупателем: 500-0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на ККМ « АМС-100К»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итченко Л.И. Контрольно-кассовые машины. - М.: Издательский центр «Академия», 2009.-72 с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сарева Г.С. Контролер-кассир торгового зала. - М.: Издательский центр «Академия», 2010. - 64с.</w:t>
      </w:r>
    </w:p>
    <w:sectPr>
      <w:type w:val="nextPage"/>
      <w:pgSz w:w="11906" w:h="16838"/>
      <w:pgMar w:left="1560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90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9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9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5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6:17:00Z</dcterms:created>
  <dc:creator>Чапаев</dc:creator>
  <dc:description/>
  <cp:keywords/>
  <dc:language>en-US</dc:language>
  <cp:lastModifiedBy>DavidOFF</cp:lastModifiedBy>
  <cp:lastPrinted>2014-06-03T09:28:00Z</cp:lastPrinted>
  <dcterms:modified xsi:type="dcterms:W3CDTF">2015-02-26T05:04:00Z</dcterms:modified>
  <cp:revision>23</cp:revision>
  <dc:subject/>
  <dc:title/>
</cp:coreProperties>
</file>