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ЛАССИФИКАЦИЯ КОНТРОЛЬНО-КАССОВЫХ МАШИН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>Учет денег, поступающих на предприятия торговли, и расчеты с покупателями осуществляют с применением контрольно-кассовых машин (ККМ). Использование ККМ в торговле обеспечивает</w:t>
      </w:r>
      <w:r>
        <w:rPr/>
        <w:t>:</w:t>
      </w:r>
    </w:p>
    <w:p>
      <w:pPr>
        <w:pStyle w:val="Normal"/>
        <w:rPr/>
      </w:pPr>
      <w:r>
        <w:rPr>
          <w:bCs/>
        </w:rPr>
        <w:t xml:space="preserve">- </w:t>
      </w:r>
      <w:r>
        <w:rPr>
          <w:bCs/>
          <w:i/>
          <w:iCs/>
        </w:rPr>
        <w:t>точный учет денежной выручки;</w:t>
      </w:r>
    </w:p>
    <w:p>
      <w:pPr>
        <w:pStyle w:val="Normal"/>
        <w:jc w:val="both"/>
        <w:rPr/>
      </w:pPr>
      <w:r>
        <w:rPr>
          <w:bCs/>
          <w:i/>
          <w:iCs/>
        </w:rPr>
        <w:t>- высокую производительность труда работников предприятий;</w:t>
      </w:r>
    </w:p>
    <w:p>
      <w:pPr>
        <w:pStyle w:val="Normal"/>
        <w:jc w:val="both"/>
        <w:rPr/>
      </w:pPr>
      <w:r>
        <w:rPr>
          <w:bCs/>
          <w:i/>
          <w:iCs/>
        </w:rPr>
        <w:t>-  сокращение до минимума ошибок при расчетах за товары;</w:t>
      </w:r>
    </w:p>
    <w:p>
      <w:pPr>
        <w:pStyle w:val="Normal"/>
        <w:jc w:val="both"/>
        <w:rPr/>
      </w:pPr>
      <w:r>
        <w:rPr>
          <w:bCs/>
          <w:i/>
          <w:iCs/>
        </w:rPr>
        <w:t>- улучшение санитарно-гигиенических условий при продаже продовольственных товаров;</w:t>
      </w:r>
    </w:p>
    <w:p>
      <w:pPr>
        <w:pStyle w:val="Normal"/>
        <w:jc w:val="both"/>
        <w:rPr/>
      </w:pPr>
      <w:r>
        <w:rPr>
          <w:bCs/>
          <w:i/>
          <w:iCs/>
        </w:rPr>
        <w:t>- повышение культуры торгового обслуживания и сокращение времени покупателей на расчеты за товары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В настоящее время ККМ представляют собой большой класс оборудования одного функционального назначения, отличающегося друг от друга функциональными возможностями и условиями их применения. Значительное число разрешенных к эксплуатации ККМ Требует их систематизации, т. е. объединения в группы по характерным признакам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За основу классификации ККМ принимается Классификатор контрольно-кассовых машин, используемых на территории Российской Федерации, утвержденный Государственной межведомственной экспертной комиссией (ГМЭК).</w:t>
      </w:r>
    </w:p>
    <w:p>
      <w:pPr>
        <w:pStyle w:val="Normal"/>
        <w:rPr>
          <w:bCs/>
        </w:rPr>
      </w:pPr>
      <w:r>
        <w:rPr>
          <w:bCs/>
        </w:rPr>
        <w:t>Согласно классификатору ККМ по области применения делятся на четыре подкласса:</w:t>
      </w:r>
    </w:p>
    <w:p>
      <w:pPr>
        <w:pStyle w:val="Normal"/>
        <w:rPr/>
      </w:pPr>
      <w:r>
        <w:rPr>
          <w:bCs/>
          <w:i/>
          <w:iCs/>
        </w:rPr>
        <w:t>- для торговых организаций;</w:t>
      </w:r>
    </w:p>
    <w:p>
      <w:pPr>
        <w:pStyle w:val="Normal"/>
        <w:rPr/>
      </w:pPr>
      <w:r>
        <w:rPr>
          <w:bCs/>
          <w:i/>
          <w:iCs/>
        </w:rPr>
        <w:t>- для сферы услуг;</w:t>
      </w:r>
    </w:p>
    <w:p>
      <w:pPr>
        <w:pStyle w:val="Normal"/>
        <w:rPr/>
      </w:pPr>
      <w:r>
        <w:rPr>
          <w:bCs/>
          <w:i/>
          <w:iCs/>
        </w:rPr>
        <w:t>- для торговли нефтепродуктами;</w:t>
      </w:r>
    </w:p>
    <w:p>
      <w:pPr>
        <w:pStyle w:val="Normal"/>
        <w:rPr/>
      </w:pPr>
      <w:r>
        <w:rPr>
          <w:bCs/>
          <w:i/>
          <w:iCs/>
        </w:rPr>
        <w:t>- для отелей и рестор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Автономная ККМ</w:t>
      </w:r>
      <w:r>
        <w:rPr>
          <w:i/>
          <w:iCs/>
        </w:rPr>
        <w:t xml:space="preserve"> - кассовая машина, расширение функциональных возможностей которой может достигаться только за счет подключения дополнительных устройств ввода-вывода, управляемых по размещенным в ней программам.</w:t>
      </w:r>
    </w:p>
    <w:p>
      <w:pPr>
        <w:pStyle w:val="Normal"/>
        <w:jc w:val="both"/>
        <w:rPr/>
      </w:pPr>
      <w:r>
        <w:rPr>
          <w:i/>
          <w:iCs/>
        </w:rPr>
        <w:tab/>
        <w:t>К автономным ККМ относятся и портативные кассовые машины, имеющие возможность работать без постоянного подключения к электросе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Пассивная системная ККМ</w:t>
      </w:r>
      <w:r>
        <w:rPr>
          <w:i/>
          <w:iCs/>
        </w:rPr>
        <w:t xml:space="preserve"> - кассовая машина, имеющая возможность работать в компьютерно-кассовой системе, но не имеющая возможности управлять работой этой систем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Пассивная системная ККМ может использоваться и как автономная кассовая маши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</w:rPr>
        <w:t>Активная системная ККМ</w:t>
      </w:r>
      <w:r>
        <w:rPr>
          <w:i/>
          <w:iCs/>
        </w:rPr>
        <w:t xml:space="preserve"> - кассовая машина, имеющая возможность работать в компьютерно-кассовой системе, управляя при этом работой системы. К активной системной ККМ относится также POS-терминал - кассовая машина с фискальной памятью, обладающая возможностями персонального компьютера по вводу-выводу, хранению, обработке и отображению информаци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Активная системная ККМ может использоваться и как пассивная системная или автономная кассовая машин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Фискальный регистратор (ФР)</w:t>
      </w:r>
      <w:r>
        <w:rPr>
          <w:i/>
          <w:iCs/>
        </w:rPr>
        <w:t xml:space="preserve"> - кассовая машина, способная работать только в составе компьютерно-кассовой системы, получая данные через канал связи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КОНСТРУКТИВНЫМИ ОСОБЕННОСТЯМИ И ФУНКЦИОНАЛЬНЫМИ ВОЗМОЖНОСТЯМИ ККМ ДЛЯ ТОРГОВЫХ ПРЕДПРИЯТИЙ И ОРГАНИЗАЦИЙ КЛАССИФИЦИРУЮТСЯ ПО СЛЕДУЮЩИМ ПРИЗНАКАМ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ПО КОНСТРУКЦИИ:</w:t>
      </w:r>
      <w:r>
        <w:rPr>
          <w:i/>
          <w:iCs/>
        </w:rPr>
        <w:t xml:space="preserve"> АВТОНОМНЫЕ, ПАССИВНЫЕ, АКТИВНЫЕ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ПО ВОЗМОЖНОСТИ ПОДКЛЮЧЕНИЯ:</w:t>
      </w:r>
      <w:r>
        <w:rPr>
          <w:i/>
          <w:iCs/>
        </w:rPr>
        <w:t xml:space="preserve"> К КОМПЬЮТЕРУ, К ЭЛЕКТРОННЫМ ВЕСАМ, ДЛЯ СЧИТЫВАНИЯ ПЛАТЕЖНЫХ ДОКУМЕНТОВ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ВИДУ ПИТАНИЯ:</w:t>
      </w:r>
      <w:r>
        <w:rPr>
          <w:i/>
          <w:iCs/>
        </w:rPr>
        <w:t xml:space="preserve"> ОТ СЕТИ ПЕРЕМЕННОГО ТОКА, ОТ ВСТРОЕННОЙ АККУМУЛЯТОРНОЙ БАТАРЕИ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СПОСОБУ ФОРМИРОВАНИЯ ОТЧЕТНЫХ ДОКУМЕНТОВ:</w:t>
      </w:r>
      <w:r>
        <w:rPr>
          <w:i/>
          <w:iCs/>
        </w:rPr>
        <w:t xml:space="preserve"> НА ККМ КАССИРОВ, СЕКЦИЙ, ВИДОВ ТОВАРОВ, ПОЧАСОВОЙ ОТЧЕТНОСТИ, Х – ОТЧЕТОВ, СМЕННЫХ ОТЧЕТОВ – ГАШЕНИЙ, ФИСКАЛЬНЫХ ОТЧЕТОВ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ВИДУ ВКЛЮЧЕНИЯ:</w:t>
      </w:r>
      <w:r>
        <w:rPr>
          <w:i/>
          <w:iCs/>
        </w:rPr>
        <w:t xml:space="preserve"> С ПОМОЩЬЮ КЛЮЧЕЙ, С ПОМОЩЬЮ ВВОДА ПАРОЛ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7:00Z</dcterms:created>
  <dc:creator>Admin</dc:creator>
  <dc:description/>
  <cp:keywords/>
  <dc:language>en-US</dc:language>
  <cp:lastModifiedBy>User</cp:lastModifiedBy>
  <dcterms:modified xsi:type="dcterms:W3CDTF">2015-03-02T15:59:00Z</dcterms:modified>
  <cp:revision>4</cp:revision>
  <dc:subject/>
  <dc:title>КЛАССИФИКАЦИЯ КОНТРОЛЬНО – КАССОВЫХ МАШИН</dc:title>
</cp:coreProperties>
</file>