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сформировать умения и навыки применения способов вычисления средних величин и товарооборачиваемости в работе продав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Товарооборот молочного отдела розничной сети «Ярмарка продуктов» составил в январе 456000 руб., в феврале – 488000, в марте – 54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товарооборот отдела в 1 кварта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 xml:space="preserve"> Вычислите среднедневной товарооборот магазина «Ярмарка продуктов» за недел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930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2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0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0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38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44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Составить и решить аналогичную задач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4.</w:t>
      </w:r>
      <w:r>
        <w:rPr>
          <w:sz w:val="28"/>
          <w:szCs w:val="28"/>
        </w:rPr>
        <w:t xml:space="preserve"> На овощной базе ООО «БЭСТ ФРУТ» в первый день расфасовали 3056 кг яблок для магазинов, во второй день – 2664 кг, в третий день – 1350 кг и в четвертый – 970 кг яб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ть, сколько в среднем  расфасовали яблок за ден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5.</w:t>
      </w:r>
      <w:r>
        <w:rPr/>
        <w:t xml:space="preserve"> Сделан набор конфет для праздничного подарка. Подсчитать среднюю цену за 1 кг конфетной смес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843"/>
        <w:gridCol w:w="1701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кг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«Муз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«Снеж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«Гороск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 «Бе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Определите среднедневную выручку розничной сети «Ярмарка продуктов» за месяц, если в течение 2 дней она составляла 37000 руб., 8 дней – 84000, 9 дней – 65000, 6дней – 39500, 5 дней – 49500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7. </w:t>
      </w:r>
      <w:r>
        <w:rPr>
          <w:sz w:val="28"/>
          <w:szCs w:val="28"/>
        </w:rPr>
        <w:t>Определите среднесписочную численность работников розничной сети «Ярмарка продуктов» за первое полугодие по следующим данны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Задание 8.</w:t>
      </w:r>
      <w:r>
        <w:rPr/>
        <w:t xml:space="preserve"> Определите процент выполнения плана товарооборота за месяц розничной сети «Ярмарка продуктов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646"/>
        <w:gridCol w:w="2259"/>
        <w:gridCol w:w="1935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оварообор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и коп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,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товарооборот, руб. и коп.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й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номическ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о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00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9.</w:t>
      </w:r>
      <w:r>
        <w:rPr>
          <w:sz w:val="28"/>
          <w:szCs w:val="28"/>
        </w:rPr>
        <w:t xml:space="preserve"> Определить коэффициент товарооборачиваемости и оборачиваемости в днях по каждому отделу магазина и по магазину в цел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агаз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за 2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оварный остат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ей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ном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  <w:r>
        <w:rPr>
          <w:sz w:val="28"/>
          <w:szCs w:val="28"/>
        </w:rPr>
        <w:t xml:space="preserve"> Месячный оборот магазина установлен в сумме 7920 руб. Товарооборачиваемость – 6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товарный запас и коэффициент товарооборачиваем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1.</w:t>
      </w:r>
      <w:r>
        <w:rPr>
          <w:sz w:val="28"/>
          <w:szCs w:val="28"/>
        </w:rPr>
        <w:t xml:space="preserve"> Товарооборот магазина составил за квартал - 208,160 руб. Коэффициент товарооборачиваемости равен 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ий товарный зап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2.</w:t>
      </w:r>
      <w:r>
        <w:rPr>
          <w:sz w:val="28"/>
          <w:szCs w:val="28"/>
        </w:rPr>
        <w:t xml:space="preserve"> Определить месячный товарооборот магазина при условии, что средний запас товаров составил в течение месяца 7250 руб., а средняя скорость оборота – 5 д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3.</w:t>
      </w:r>
      <w:r>
        <w:rPr>
          <w:sz w:val="28"/>
          <w:szCs w:val="28"/>
        </w:rPr>
        <w:t xml:space="preserve"> Определите коэффициент оборачиваемости за месяц по магазину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93"/>
        <w:gridCol w:w="3066"/>
        <w:gridCol w:w="306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запас товаров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оборот за меся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ачиваемост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13.</w:t>
      </w:r>
      <w:r>
        <w:rPr/>
        <w:t xml:space="preserve"> Вычислите оборачиваемость товаров и коэффициент оборачиваемости (число дней в месяце принять равным 30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269"/>
        <w:gridCol w:w="1650"/>
        <w:gridCol w:w="1269"/>
        <w:gridCol w:w="1198"/>
        <w:gridCol w:w="1992"/>
        <w:gridCol w:w="151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е запасы на начало месяца,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ооборот за месяц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е запасы на конец месяца, руб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запас товаров,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оборачивае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-</w:t>
            </w:r>
          </w:p>
          <w:p>
            <w:pPr>
              <w:pStyle w:val="Normal"/>
              <w:jc w:val="both"/>
              <w:rPr/>
            </w:pPr>
            <w:r>
              <w:rPr/>
              <w:t>мость товаров, дни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5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52:00Z</dcterms:created>
  <dc:creator>Laborato</dc:creator>
  <dc:description/>
  <cp:keywords/>
  <dc:language>en-US</dc:language>
  <cp:lastModifiedBy>Metod</cp:lastModifiedBy>
  <dcterms:modified xsi:type="dcterms:W3CDTF">2015-03-02T03:17:00Z</dcterms:modified>
  <cp:revision>24</cp:revision>
  <dc:subject/>
  <dc:title/>
</cp:coreProperties>
</file>