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 xml:space="preserve">КРАЕВОЕ ГОСУДАРСТВЕННОЕ БЮДЖЕТНОЕ </w:t>
      </w:r>
    </w:p>
    <w:p>
      <w:pPr>
        <w:pStyle w:val="Normal"/>
        <w:jc w:val="center"/>
        <w:rPr/>
      </w:pPr>
      <w:r>
        <w:rPr/>
        <w:t xml:space="preserve">ПРОФЕССИОНАЛЬНОЕ ОБРАЗОВАТЕЛЬНОЕ УЧРЕЖДЕНИЕ </w:t>
      </w:r>
    </w:p>
    <w:p>
      <w:pPr>
        <w:pStyle w:val="Normal"/>
        <w:jc w:val="center"/>
        <w:rPr/>
      </w:pPr>
      <w:r>
        <w:rPr/>
        <w:t>«АЛТАЙСКИЙ КОЛЛЕДЖ ПРОМЫШЛЕННЫХ ТЕХНОЛОГИЙ И БИЗНЕС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етодические рекомендации к выполнению практической работы «Работа на ККТ « Миника 1102 Ф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Бийск 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нотац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методические рекомендации предназначены для обучающихся по специальности 38.04.02 «Коммерция (по отраслям)» при освоении МДК 04.01 «Эксплуатация контрольно-кассовой техники» для изучения устройства контрольно-кассовой машины «Миника» и приобретения навыков работы на ней. 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ие характеристики ККМ «Миника»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ие машины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Машина предназначена для осуществления денежных расчетов с населением, учета,  контроля первичной обработки данных, формирования и вывода печатных документов, хранения итоговой информации, необходимой для правильного исчисления налог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шина предназначена к применению в сфере торговли и в сфере услуг, кроме предприятий транспорта, электросвязи и почтовой связ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машин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ройство машины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виатур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катор кассир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ышка печатающего устройств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 для выхода чековой ленты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жух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дон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ключатель включателя и выключения машины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ъем для подключения блока питания или внешнего аккумулятор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ок пита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rStyle w:val="1"/>
          <w:rFonts w:cs="Times New Roman"/>
        </w:rPr>
        <w:t>Заправка чековой лент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правка и замена чековой ленты выполняется при включенной машине. Для заправки используется термобумага шириной 44,5 м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заправке выполняются следующие действия: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ять крышку печатающего устройства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улон термобумаги с осью, срез бумаги должен быть ровным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сти рычаг от вала, завести свободный конец бумажной ленты под ось датчика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жать рычаг к валу и нажатием клавиши «прогон чековой ленты» заправит бумажную ленту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ыть отсек печатающего устройства, но конец бумажной ленты должен попасть в прорезь крышки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яжка бумажной ленты осуществляется автоматически с помощью клавиши «прогон чековой ленты»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8"/>
          <w:szCs w:val="28"/>
        </w:rPr>
        <w:t xml:space="preserve">вставить бумагу и нажать клавишу </w:t>
      </w:r>
      <w:r>
        <w:rPr>
          <w:b/>
          <w:sz w:val="28"/>
          <w:szCs w:val="28"/>
        </w:rPr>
        <w:t>«ПИ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rStyle w:val="1"/>
          <w:rFonts w:cs="Times New Roman"/>
        </w:rPr>
        <w:t>Клави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мощью клавиатуры осуществляется задание операций, ввод данных  кома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</w:tblGrid>
      <w:tr>
        <w:trPr>
          <w:trHeight w:val="11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1</w:t>
            </w:r>
            <w:r>
              <w:rPr>
                <w:b/>
                <w:lang w:val="en-US"/>
              </w:rPr>
              <w:t>C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С</w:t>
            </w:r>
            <w:r>
              <w:rPr>
                <w:b/>
                <w:lang w:val="en-US"/>
              </w:rPr>
              <w:t>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>
          <w:trHeight w:val="11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C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8001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800280"/>
                                <a:chOff x="0" y="0"/>
                                <a:chExt cx="1371600" cy="800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22860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63pt" coordorigin="0,0" coordsize="2160,1260">
                      <v:rect id="shape_0" stroked="f" o:allowincell="t" style="position:absolute;left:0;top:0;width:215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60,360" to="360,1079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8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Ч</w:t>
            </w:r>
          </w:p>
        </w:tc>
      </w:tr>
      <w:tr>
        <w:trPr>
          <w:trHeight w:val="8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</w:t>
            </w:r>
          </w:p>
        </w:tc>
      </w:tr>
      <w:tr>
        <w:trPr>
          <w:trHeight w:val="7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</w:t>
            </w:r>
          </w:p>
        </w:tc>
      </w:tr>
      <w:tr>
        <w:trPr>
          <w:trHeight w:val="6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виши на клавиатуре делятся на 2 группы: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Цифровые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64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Функциональные: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8923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Ж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режима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СК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лка денежных сумм в секционный регистр, сложение, внесение в кассу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СК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лка денежных сумм в секционный регистр, вычитание, выплата из кассы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Ч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 чека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 итог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уляция/возврат денежных сумм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СК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лка в секционный регистр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СК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лка денежных сумм в секционный регистр, калькулятор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8600"/>
                                <a:chOff x="0" y="0"/>
                                <a:chExt cx="343080" cy="228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18pt" coordorigin="0,0" coordsize="540,360">
                      <v:rect id="shape_0" stroked="f" o:allowincell="t" style="position:absolute;left:0;top:0;width:53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60,0" to="360,179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он чековой ленты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рос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b/>
          <w:b/>
          <w:sz w:val="28"/>
          <w:szCs w:val="28"/>
        </w:rPr>
      </w:pPr>
      <w:r>
        <w:rPr>
          <w:rStyle w:val="1"/>
          <w:rFonts w:cs="Times New Roman"/>
        </w:rPr>
        <w:t>Кассовый режим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 Оформление нулевого чека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оформления нулевого чека нажмите клавишу </w:t>
      </w:r>
      <w:r>
        <w:rPr>
          <w:b/>
          <w:sz w:val="28"/>
          <w:szCs w:val="28"/>
        </w:rPr>
        <w:t>«ИТ»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b/>
          <w:sz w:val="28"/>
          <w:szCs w:val="28"/>
        </w:rPr>
        <w:t>5.2. Оформление одной покупки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Для оформления чека на одну покупку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Введите сумму покупки с цифровой клавиатуры (не более 7 цифр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Нажмите клавишу «отдела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Нажмите клавишу «ИТ», на индикаторе отображается итоговая сумма по чеку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b/>
          <w:sz w:val="28"/>
          <w:szCs w:val="28"/>
        </w:rPr>
        <w:t>5.3. Оформление чека на некоторое количество товара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Для оформление чека на некоторое количество товар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Введите цену единицы товара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Нажмите клавишу *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Введите с клавиатуры числовое значение количества товара (целое или дробное число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Нажмите одну из секционных клавиш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Закройте чек нажав клавишу «ИТ»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b/>
          <w:sz w:val="28"/>
          <w:szCs w:val="28"/>
        </w:rPr>
        <w:t>5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счет промежуточных итог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Эту операцию следует выполнять в том случае, если над общей суммой покупки необходимо произвести какую-либо операцию до закрытия че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е чека на несколько покупок промежуточный итог по сумме этих покупок можно получить при нажатии клавиши «ПИ». Сумма промежуточного итога выводится на индикатор и печать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b/>
          <w:sz w:val="28"/>
          <w:szCs w:val="28"/>
        </w:rPr>
        <w:t>5.5. Вычисление сдач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мма, вносимая покупателем для оплаты, вводится с клавиатуры непосредственно перед нажатием клавиши «ИТ». Если покупатель вносит достаточное количество денег для оплаты покупки, то машина вычисляет сдачу и выводит ее на индикатор если денежная сумма, вносимая покупателем, меньше общей суммы по чеку, то машина подает звуковой сигнал. Кассир должен ввести с клавиатуры новую сумму, достаточную для оплаты покупки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b/>
          <w:sz w:val="28"/>
          <w:szCs w:val="28"/>
        </w:rPr>
        <w:t xml:space="preserve">5.6. Повтор покупк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оформления покупки (до закрытия чека), нажмите клавиши отделов без предварительного набора на клавиатуре цены товара, позволяет оформить продажу другого товара по той же цене в другой секции</w:t>
      </w:r>
    </w:p>
    <w:p>
      <w:pPr>
        <w:pStyle w:val="Normal"/>
        <w:ind w:left="36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720" w:hanging="0"/>
        <w:rPr/>
      </w:pPr>
      <w:r>
        <w:rPr>
          <w:rFonts w:cs="Times New Roman" w:ascii="Times New Roman" w:hAnsi="Times New Roman"/>
        </w:rPr>
        <w:t>Инструкция для работы на  ККМ «МИНИКА – 102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лючение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авить вилку в розетку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тумблер – на индикаторе высвечивается текущая дат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твердите дату нажатием клавиши «ИТ», на индикаторе ? (знак вопрос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енний отчет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вишей «РЖ» выбрать режим «ОБГ», нажать Кл. «ИТ» - на индикаторе П (запрос пароля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сти шесть нулей – на индикаторе «ОБГ. 1», нажать «ИТ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ечать выходит утренний от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вишей «РЖ» выбрать режим «?» (режим кассира), нажать «ИТ» - на индикаторе П (запрос пароля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сти шесть нолей – на индикаторе 0.00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брать сумму на цифровой клавиатуре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жать клавишу нужного отдела (секции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жать «И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черний отчет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вишей «РЖ» выбрать режим «ОСГ», нажать «ИТ» - на индикаторе «П» (запрос пароля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сти шесть нолей – на индикаторе «ОСГ 1», нажать «ИТ» (если не было продаж, сразу выходит вечерний отчет), при наличии продаж – на индикаторе  «РАСПЕЧ ?», нажать «ИТ», распечатывается контрольная лента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 выхода контрольной ленты, нажать Кл. «РЖ», на печать выходит вечерний от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» - клавиша прогона л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» - клавиша сб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*» - клавиша просмотра текущег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индикаторе «НБУ» - закончилась бумажная л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установки бумаги в принтер, нажать Кл. «П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«Работа на ККМ Мин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научится заправлять чековую ленту, снимать утренний отчет, заполнять журнал кассира – операциониста, снимать вечерний отчет, составлять покупюрную опись, сдавать деньги старшему кассиру, заполнять приходный кассовый ордер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снащение</w:t>
      </w:r>
      <w:r>
        <w:rPr>
          <w:sz w:val="28"/>
          <w:szCs w:val="28"/>
        </w:rPr>
        <w:t xml:space="preserve">: контрольная лента, ККМ, журнал кассира-операциониста, журнал учета выручки,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выполнению работ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Ознакомиться с технической характеристикой ККМ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лючить контрольно – кассовую машину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мотреть ККМ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Вставить вилку питания в электророзетку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рыть механизм ККМ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авить контрольную ленту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ожить рулон в гнездо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рулон прижимной планкой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ять утренний отчет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ить журнал кассира- операциониста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олнить графы в журнале кассира-операциониста на начало смены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стить инвентарь и первоначальную сумму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 ККМ (см. инструкцию  раздел: «кассовый режим» и пособие по набору кассовых чеков)</w:t>
      </w:r>
    </w:p>
    <w:p>
      <w:pPr>
        <w:pStyle w:val="Normal"/>
        <w:numPr>
          <w:ilvl w:val="5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8. Окончание работы на ККМ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дать выручку старшему кассиру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ить приходный кассовый ордер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ять вечерний отчет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рить сумму выручки с данными суммирующего счетчика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олнить журнал кассира-операциониста на конец смены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ить контрольную ленту на конец рабочего дня ( предприятие, тип машины, заводской номер машины, дата, время, показания суммирующего счетчика, сумма выручки, подпись кассира, администратора)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Сдать старшему кассиру контрольную ленту, журнал кассира-операциониста, разменную монету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1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Инструкция для работы на ККМ «МИНИКА – 102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лючение:</w:t>
      </w:r>
    </w:p>
    <w:p>
      <w:pPr>
        <w:pStyle w:val="Normal"/>
        <w:jc w:val="both"/>
        <w:rPr/>
      </w:pPr>
      <w:r>
        <w:rPr>
          <w:sz w:val="28"/>
          <w:szCs w:val="28"/>
        </w:rPr>
        <w:t>1. Вставить вилку в розетку</w:t>
      </w:r>
    </w:p>
    <w:p>
      <w:pPr>
        <w:pStyle w:val="Normal"/>
        <w:jc w:val="both"/>
        <w:rPr/>
      </w:pPr>
      <w:r>
        <w:rPr>
          <w:sz w:val="28"/>
          <w:szCs w:val="28"/>
        </w:rPr>
        <w:t>2. Включить тумблер – на индикаторе высвечивается текущая дата</w:t>
      </w:r>
    </w:p>
    <w:p>
      <w:pPr>
        <w:pStyle w:val="Normal"/>
        <w:jc w:val="both"/>
        <w:rPr/>
      </w:pPr>
      <w:r>
        <w:rPr>
          <w:sz w:val="28"/>
          <w:szCs w:val="28"/>
        </w:rPr>
        <w:t>3. Подтвердите дату нажатием клавиши «ИТ», на индикаторе ? (знак вопрос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енний отчет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вишей «РЖ» выбрать режим «ОБГ», нажать Кл. «ИТ» - на индикаторе П (запрос пароля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сти шесть нулей – на индикаторе «ОБГ. 1», нажать «ИТ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ечать выходит утренний от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вишей «РЖ» выбрать режим «?» (режим кассира), нажать «ИТ» - на индикаторе П (запрос пароля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сти шесть нолей – на индикаторе 0.00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брать сумму на цифровой клавиатуре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жать клавишу нужного отдела (секции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жать «И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черний отчет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вишей «РЖ» выбрать режим «ОСГ», нажать «ИТ» - на индикаторе «П» (запрос пароля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сти шесть нолей – на индикаторе «ОСГ 1», нажать «ИТ» (если не было продаж, сразу выходит вечерний отчет), при наличии продаж – на индикаторе  «РАСПЕЧ ?», нажать «ИТ», распечатывается контрольная лента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 выхода контрольной ленты, нажать Кл. «РЖ», на печать выходит вечерний от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» - клавиша прогона л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» - клавиша сб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*» - клавиша просмотра текущег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индикаторе «НБУ» - закончилась бумажная л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установки бумаги в принтер, нажать Кл. «П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Оборудование торговых предприятий: Учебник для нач.  проф. образования: Учеб. пособие для сред. проф. образования Т.Р. Парфентьева, Н.Б. Миронова. М.: Издательский центр  «Академия», 2008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Никитченко Л.И. Контрольно – кассовые машины: Учеб. пособие для нач. проф. образования. - М.: Издательский центр «Академия», 2008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Арустамов Э.А. Техническое оснащение торговых предприятий: учебник для сред. проф. образования. М.: Издательский центр «Академия», 20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993" w:footer="720" w:bottom="776"/>
      <w:pgNumType w:start="2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678" w:leader="dot"/>
      </w:tabs>
      <w:jc w:val="center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7:48:00Z</dcterms:created>
  <dc:creator>Comp6_6</dc:creator>
  <dc:description/>
  <cp:keywords/>
  <dc:language>en-US</dc:language>
  <cp:lastModifiedBy>User</cp:lastModifiedBy>
  <cp:lastPrinted>2013-01-30T05:10:00Z</cp:lastPrinted>
  <dcterms:modified xsi:type="dcterms:W3CDTF">2015-03-02T17:07:00Z</dcterms:modified>
  <cp:revision>18</cp:revision>
  <dc:subject/>
  <dc:title>Аннотация</dc:title>
</cp:coreProperties>
</file>