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порный конспект: «Микрокалькулятор»</w:t>
      </w:r>
    </w:p>
    <w:p>
      <w:pPr>
        <w:pStyle w:val="Normal"/>
        <w:ind w:firstLine="709"/>
        <w:jc w:val="both"/>
        <w:rPr>
          <w:color w:val="003333"/>
          <w:shd w:fill="FFFFFF" w:val="clear"/>
        </w:rPr>
      </w:pPr>
      <w:r>
        <w:rPr/>
        <w:t>Слово «калькулятор» образовалось от древнеримского названия камешков на абаке-«калькулюс», а микро- указывает на малую величину. Микрокалькулятор –это портативное вычислительное устройство</w:t>
      </w:r>
      <w:r>
        <w:rPr>
          <w:color w:val="003333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Задолго до появления калькуляторов, люди для совершения счёта и вычислений пользовались разными простейшими приспособлениями, среди которых счётные палочки и финикийские глиняные фигурки, помогающие наглядно представить количество предметов, которые необходимо посчитать. Постепенно приспособления всё более и более усложнялись.</w:t>
      </w:r>
    </w:p>
    <w:p>
      <w:pPr>
        <w:pStyle w:val="Style15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  <w:shd w:fill="FFFFFF" w:val="clear"/>
        </w:rPr>
        <w:t xml:space="preserve"> </w:t>
      </w:r>
      <w:r>
        <w:rPr>
          <w:shd w:fill="FFFFFF" w:val="clear"/>
        </w:rPr>
        <w:t>В середине семнадцатого века Блез Паскаль создал суммирующую машину в виде ящика, в котором находились шестерёнки, связанные между собой. Они поворачивались специальными колёсиками, и каждому соответствовал десятичный разряд. Вращение колёсиков суммирующей машины производилось лишь в одну сторону, и давало возможность проводить операции суммирования. Надо сказать, что возможны были и другие операции, но они требовали неудобных и довольно сложных процедур выполнения вычислений.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>Начиная с 60-х годов, начали происходить многие события, связанные и с развитием калькуляторов, и с движением их в широкое использование. Canon и Sharp предложили потребителям в начале 70-х калькуляторы, вес которых не превышал 800 грамм. Калькулятор «Искра 111», в том же году появившийся в СССР, был разработан с использованием интегральных систем. Уже через год фирма Bomwar представила «карманный» калькулятор 901В.В тех же 70-х появились программируемые и инженерные калькуляторы, калькуляторы, в которых был алфавитно-цифровой индикатор, в 1985 году фирма Casio выпустила калькулятор с графическим дисплеем.</w:t>
      </w:r>
    </w:p>
    <w:p>
      <w:pPr>
        <w:pStyle w:val="Style15"/>
        <w:shd w:fill="FFFFFF" w:val="clear"/>
        <w:ind w:firstLine="709"/>
        <w:jc w:val="both"/>
        <w:rPr/>
      </w:pPr>
      <w:r>
        <w:rPr/>
        <w:t>Сегодня доступно огромное множество калькуляторов, среди которых инженерные, медицинские, бухгалтерские, статистические, финансовые,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t>программируемые и другие.</w:t>
      </w:r>
    </w:p>
    <w:p>
      <w:pPr>
        <w:pStyle w:val="Style15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икрокалькулятор может выполнять следующие операции: сложение, вычитание, умножение, деление, цепочечные вычисления, вычисления с константой, вычисление процентов, вычисление квадратного корня, вычисления обратной величины, изменение знака числа (результата), запоминание в двух регистрах памяти с возможностью накопления, накопление итога результатов в третьем регистре памят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Данные операции можно выполнять и  в регистрах- накопителях или регистрах памяти, если таковые есть , например : А+В+С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 «П+»В «П+»С «П+» «ИП»;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 «М+»В «М+» С «М+» «М»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Прежде чем приступить к работе на микрокалькуляторе, необходимо выполнить следующие операции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ключить микрокалькулятор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ривести в исходное состояние все устройства микрокалькулятора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ровести правильность выполнения вычислений на микрокалькуляторе. Для этого необходимо произвести умножение, например: 2х28365132=56730264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лученное произведение следует разделить на один из сомножителей. Если конечный результат соответствует второму сомножителю, то микрокалькулятор работает исправно.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роверить правильность определения микрокалькулятором места запятой при вычислении результатов. Для этого необходимо решить контрольный пример: 236,52:0,017=13912,95</w:t>
      </w:r>
    </w:p>
    <w:p>
      <w:pPr>
        <w:pStyle w:val="Style15"/>
        <w:shd w:fill="FFFFFF" w:val="clear"/>
        <w:ind w:left="360" w:hanging="0"/>
        <w:jc w:val="both"/>
        <w:rPr/>
      </w:pPr>
      <w:r>
        <w:rPr>
          <w:color w:val="000000"/>
        </w:rPr>
        <w:t>Ввод данных, необходимых для выполнения расчетов, производится по разрядам набираемого числа, начиная со старшего разряда, при этом последовательно нажимают на соответствующие клавиши.</w:t>
      </w:r>
    </w:p>
    <w:p>
      <w:pPr>
        <w:pStyle w:val="Style15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Если вводиться целое число, то на клавишу «.»нажимать не надо, если дробное- на клавишу «,» нажимают после ввода последней цифры целой части числа.</w:t>
      </w:r>
    </w:p>
    <w:p>
      <w:pPr>
        <w:pStyle w:val="Style15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Если заданное число начинается с нуля в целой части, то ввод начинается с десятичной запятой.</w:t>
      </w:r>
    </w:p>
    <w:p>
      <w:pPr>
        <w:pStyle w:val="Style15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Для микрокалькулятора характерны константные вычисления. При нажатии клавиши любой арифметической операции («+», «-», «х», «:») микрокалькулятор будет фиксировать ее вместе с последним введенным числом. Если затем нажать клавишу итога «=», то выполняется операция с зафиксированным числом и предыдущим результатом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2:30:00Z</dcterms:created>
  <dc:creator>ЗавТЭО</dc:creator>
  <dc:description/>
  <cp:keywords/>
  <dc:language>en-US</dc:language>
  <cp:lastModifiedBy>DavidOFF</cp:lastModifiedBy>
  <dcterms:modified xsi:type="dcterms:W3CDTF">2015-02-26T04:54:00Z</dcterms:modified>
  <cp:revision>5</cp:revision>
  <dc:subject/>
  <dc:title/>
</cp:coreProperties>
</file>