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РАЕВОЕ ГОСУДАРСТВЕННОЕ БЮДЖЕТНОЕ</w:t>
      </w:r>
    </w:p>
    <w:p>
      <w:pPr>
        <w:pStyle w:val="Normal"/>
        <w:jc w:val="center"/>
        <w:rPr/>
      </w:pPr>
      <w:r>
        <w:rPr/>
        <w:t xml:space="preserve">ПРОФЕССИОНАЛЬНОЕ 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«АЛТАЙСКИЙ КОЛЛЕДЖ ПРОМЫШЛЕННЫХ ТЕХНОЛОГИЙ И БИЗНЕСА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выполнению практической работы «Работа на контрольно-кассовой машине «Меркурий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ийск </w:t>
      </w:r>
    </w:p>
    <w:p>
      <w:pPr>
        <w:pStyle w:val="Style1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рекомендации предназначены для обучающихся по специальности 38.02.04 «Коммерция (по отраслям)» при освоении МДК 04.02 «Эксплуатация контрольно-кассовой техники» для изучения устройства контрольно-кассовой машины «Астра» и приобретения навыков работы на ней. 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контрольно-кассовой машины «Меркурий»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Назначение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КМ предназначена для регистрации и контроля кассовых операций и учета денежных поступлений. Машина может применяться на предприятиях торговли, общественного питания и сферы услуг, где может выполнять следующие функции: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егистрация проводимых через нее сумм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дсчет стоимости товара по цене его единицы и количеству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дсчет суммарной стоимости покупк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дсчет суммы сдачи покупателю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фиксация времени и даты покупк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ечать соответствующих чеков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ечать отчетных документов</w:t>
      </w:r>
    </w:p>
    <w:p>
      <w:pPr>
        <w:pStyle w:val="Normal"/>
        <w:ind w:left="61" w:hanging="0"/>
        <w:rPr>
          <w:sz w:val="28"/>
          <w:szCs w:val="28"/>
        </w:rPr>
      </w:pPr>
      <w:r>
        <w:rPr>
          <w:sz w:val="28"/>
          <w:szCs w:val="28"/>
        </w:rPr>
        <w:t xml:space="preserve">В ККМ возможно функционирование ЭКЛЗ (Электронной Контрольной Ленты Защищенной). </w:t>
      </w:r>
    </w:p>
    <w:p>
      <w:pPr>
        <w:pStyle w:val="Normal"/>
        <w:ind w:left="61" w:hanging="0"/>
        <w:rPr>
          <w:sz w:val="28"/>
          <w:szCs w:val="28"/>
        </w:rPr>
      </w:pPr>
      <w:r>
        <w:rPr>
          <w:sz w:val="28"/>
          <w:szCs w:val="28"/>
        </w:rPr>
        <w:t>ККМ может работать в различных режимах: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тносительно подключения к компьютеру:</w:t>
      </w:r>
    </w:p>
    <w:p>
      <w:pPr>
        <w:pStyle w:val="Normal"/>
        <w:numPr>
          <w:ilvl w:val="2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Автономный</w:t>
      </w:r>
    </w:p>
    <w:p>
      <w:pPr>
        <w:pStyle w:val="Normal"/>
        <w:numPr>
          <w:ilvl w:val="2"/>
          <w:numId w:val="1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N-LINE</w:t>
      </w:r>
    </w:p>
    <w:p>
      <w:pPr>
        <w:pStyle w:val="Normal"/>
        <w:numPr>
          <w:ilvl w:val="2"/>
          <w:numId w:val="1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FFLINE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тносительно фискальной памяти</w:t>
      </w:r>
    </w:p>
    <w:p>
      <w:pPr>
        <w:pStyle w:val="Normal"/>
        <w:numPr>
          <w:ilvl w:val="2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Фискальный</w:t>
      </w:r>
    </w:p>
    <w:p>
      <w:pPr>
        <w:pStyle w:val="Normal"/>
        <w:numPr>
          <w:ilvl w:val="2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ефискальный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тносительно ЭКЛЗ</w:t>
      </w:r>
    </w:p>
    <w:p>
      <w:pPr>
        <w:pStyle w:val="Normal"/>
        <w:numPr>
          <w:ilvl w:val="2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ЭКЛЗ активирована</w:t>
      </w:r>
    </w:p>
    <w:p>
      <w:pPr>
        <w:pStyle w:val="Normal"/>
        <w:numPr>
          <w:ilvl w:val="2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ЭКЛЗ неактивирована</w:t>
      </w:r>
    </w:p>
    <w:p>
      <w:pPr>
        <w:pStyle w:val="Normal"/>
        <w:ind w:left="22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Конструкция и технические данные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именование и условное обозначение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условное обозначение машины: Пассивная системная контрольно-кассовая машина «Меркурий – 130К»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bookmarkStart w:id="0" w:name="_2.2.2_Общий_вид_машины"/>
      <w:bookmarkEnd w:id="0"/>
      <w:r>
        <w:rPr>
          <w:rFonts w:cs="Times New Roman" w:ascii="Times New Roman" w:hAnsi="Times New Roman"/>
          <w:sz w:val="28"/>
          <w:szCs w:val="28"/>
        </w:rPr>
        <w:t>2.2 Общий вид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19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Раскладка клавиатур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195</wp:posOffset>
                </wp:positionH>
                <wp:positionV relativeFrom="paragraph">
                  <wp:posOffset>151130</wp:posOffset>
                </wp:positionV>
                <wp:extent cx="5935345" cy="2495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495520"/>
                          <a:chOff x="0" y="0"/>
                          <a:chExt cx="5935320" cy="2495520"/>
                        </a:xfrm>
                      </wpg:grpSpPr>
                      <wpg:grpSp>
                        <wpg:cNvGrpSpPr/>
                        <wpg:grpSpPr>
                          <a:xfrm>
                            <a:off x="249480" y="21636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8400" y="21636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ЧЛ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21636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Н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" y="63108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В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8400" y="63108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З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63108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АН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240" y="63108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ОД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240" y="105228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ТД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105228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105228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240" y="147312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РД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8400" y="123264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ЕЖ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9840" y="63108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63108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4120" y="63108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2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9840" y="105228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4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105228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4120" y="105228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2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9840" y="147312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147312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4120" y="147312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2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9840" y="189432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1800" y="189432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4120" y="189432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.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2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1240" y="189432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ЧЕК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147312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0" y="1473120"/>
                            <a:ext cx="50688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60" y="29880"/>
                              <a:ext cx="40500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480" y="189432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6600" y="1894320"/>
                            <a:ext cx="779760" cy="38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9760" cy="38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И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280" y="29880"/>
                              <a:ext cx="623520" cy="329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5935320" cy="249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1.9pt;width:467.35pt;height:196.5pt" coordorigin="-57,238" coordsize="9347,3930">
                <v:group id="shape_0" style="position:absolute;left:336;top:579;width:1228;height:61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6;top:579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34;top:626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1468;top:579;width:1228;height:614">
                  <v:shape id="shape_0" fillcolor="white" stroked="f" o:allowincell="f" style="position:absolute;left:1468;top:579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Ч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1566;top:626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599;top:579;width:1228;height:614">
                  <v:shape id="shape_0" fillcolor="white" stroked="f" o:allowincell="f" style="position:absolute;left:2599;top:579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2697;top:626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36;top:1232;width:1228;height:614">
                  <v:shape id="shape_0" fillcolor="white" stroked="f" o:allowincell="f" style="position:absolute;left:336;top:1232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34;top:1279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1468;top:1232;width:1228;height:614">
                  <v:shape id="shape_0" fillcolor="white" stroked="f" o:allowincell="f" style="position:absolute;left:1468;top:1232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1566;top:1279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599;top:1232;width:1228;height:614">
                  <v:shape id="shape_0" fillcolor="white" stroked="f" o:allowincell="f" style="position:absolute;left:2599;top:1232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А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2697;top:1279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4370;top:1232;width:1228;height:614">
                  <v:shape id="shape_0" fillcolor="white" stroked="f" o:allowincell="f" style="position:absolute;left:4370;top:1232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468;top:1279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4370;top:1895;width:1228;height:614">
                  <v:shape id="shape_0" fillcolor="white" stroked="f" o:allowincell="f" style="position:absolute;left:4370;top:1895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Т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468;top:1942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5;top:1895;width:798;height:614">
                  <v:shape id="shape_0" fillcolor="white" stroked="f" o:allowincell="f" style="position:absolute;left:385;top:1895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34;top:1942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993;top:1895;width:798;height:614">
                  <v:shape id="shape_0" fillcolor="white" stroked="f" o:allowincell="f" style="position:absolute;left:2993;top:1895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3042;top:1942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4370;top:2558;width:1228;height:614">
                  <v:shape id="shape_0" fillcolor="white" stroked="f" o:allowincell="f" style="position:absolute;left:4370;top:2558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Р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468;top:2605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1468;top:2179;width:1228;height:614">
                  <v:shape id="shape_0" fillcolor="white" stroked="f" o:allowincell="f" style="position:absolute;left:1468;top:2179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ЕЖ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1566;top:2226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6289;top:1232;width:798;height:614">
                  <v:shape id="shape_0" fillcolor="white" stroked="f" o:allowincell="f" style="position:absolute;left:6289;top:1232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6338;top:1279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7174;top:1232;width:798;height:614">
                  <v:shape id="shape_0" fillcolor="white" stroked="f" o:allowincell="f" style="position:absolute;left:7174;top:1232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7223;top:1279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8059;top:1232;width:798;height:614">
                  <v:shape id="shape_0" fillcolor="white" stroked="f" o:allowincell="f" style="position:absolute;left:8059;top:1232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8109;top:1279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6289;top:1895;width:798;height:614">
                  <v:shape id="shape_0" fillcolor="white" stroked="f" o:allowincell="f" style="position:absolute;left:6289;top:1895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6338;top:1942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7174;top:1895;width:798;height:614">
                  <v:shape id="shape_0" fillcolor="white" stroked="f" o:allowincell="f" style="position:absolute;left:7174;top:1895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7223;top:1942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8059;top:1895;width:798;height:614">
                  <v:shape id="shape_0" fillcolor="white" stroked="f" o:allowincell="f" style="position:absolute;left:8059;top:1895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8109;top:1942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6289;top:2558;width:798;height:614">
                  <v:shape id="shape_0" fillcolor="white" stroked="f" o:allowincell="f" style="position:absolute;left:6289;top:2558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6338;top:2605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7174;top:2558;width:798;height:614">
                  <v:shape id="shape_0" fillcolor="white" stroked="f" o:allowincell="f" style="position:absolute;left:7174;top:2558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7223;top:2605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8059;top:2558;width:798;height:614">
                  <v:shape id="shape_0" fillcolor="white" stroked="f" o:allowincell="f" style="position:absolute;left:8059;top:2558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8109;top:2605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6289;top:3221;width:798;height:614">
                  <v:shape id="shape_0" fillcolor="white" stroked="f" o:allowincell="f" style="position:absolute;left:6289;top:3221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6338;top:3268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7174;top:3221;width:798;height:614">
                  <v:shape id="shape_0" fillcolor="white" stroked="f" o:allowincell="f" style="position:absolute;left:7174;top:3221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7223;top:3268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8059;top:3221;width:798;height:614">
                  <v:shape id="shape_0" fillcolor="white" stroked="f" o:allowincell="f" style="position:absolute;left:8059;top:3221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8109;top:3268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4370;top:3221;width:1228;height:614">
                  <v:shape id="shape_0" fillcolor="white" stroked="f" o:allowincell="f" style="position:absolute;left:4370;top:3221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ЧЕ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468;top:3268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85;top:2558;width:798;height:614">
                  <v:shape id="shape_0" fillcolor="white" stroked="f" o:allowincell="f" style="position:absolute;left:385;top:2558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34;top:2605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993;top:2558;width:798;height:614">
                  <v:shape id="shape_0" fillcolor="white" stroked="f" o:allowincell="f" style="position:absolute;left:2993;top:2558;width:79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%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3042;top:2605;width:637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336;top:3221;width:1228;height:614">
                  <v:shape id="shape_0" fillcolor="white" stroked="f" o:allowincell="f" style="position:absolute;left:336;top:3221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434;top:3268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group id="shape_0" style="position:absolute;left:2599;top:3221;width:1228;height:614">
                  <v:shape id="shape_0" fillcolor="white" stroked="f" o:allowincell="f" style="position:absolute;left:2599;top:3221;width:1227;height:6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stroked="t" o:allowincell="f" style="position:absolute;left:2697;top:3268;width:981;height:518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</v:group>
                <v:rect id="shape_0" stroked="t" o:allowincell="f" style="position:absolute;left:-57;top:238;width:9346;height:39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bookmarkStart w:id="1" w:name="_ПРИЛОЖЕНИЕ_3_Назначения_клавиш"/>
      <w:bookmarkStart w:id="2" w:name="_ПРИЛОЖЕНИЕ_2_1"/>
      <w:bookmarkStart w:id="3" w:name="_ПРИЛОЖЕНИЕ_3_Назначения_клавиш"/>
      <w:bookmarkStart w:id="4" w:name="_ПРИЛОЖЕНИЕ_2_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_ПРИЛОЖЕНИЕ_3_Назначения_клавиш_1"/>
      <w:bookmarkStart w:id="6" w:name="_ПРИЛОЖЕНИЕ_3_Назначения_клавиш_1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Назначения клавиш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виши, используемые в кассовом режим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ша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улир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уление набранного числа; также снимает блокировки при ошибк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тка чековой ленты на три стр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: используется при вводе количества тов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скидки, оформление чека вы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ценки, оформление чека внес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ло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й режим (часы, яркость печати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товара: используется при вводе цены товара по код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–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соответствующей циф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двух нул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: используется при вводе дробной ч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номера сек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товара: используется при закрытом чеке для возврата тов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В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ь копии чека с заголовком «повторный чек»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Д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личная оплата, указывается перед закрытием ч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промежуточный ито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 чека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br w:type="page"/>
      </w:r>
      <w:r>
        <w:rPr>
          <w:rFonts w:cs="Times New Roman" w:ascii="Times New Roman" w:hAnsi="Times New Roman"/>
          <w:i w:val="false"/>
        </w:rPr>
        <w:t>2.4 Режимы работы маш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а может работать в следующих режимах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ассовом ( «?» );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en-US"/>
        </w:rPr>
        <w:t xml:space="preserve">Z – </w:t>
      </w:r>
      <w:r>
        <w:rPr>
          <w:sz w:val="28"/>
          <w:szCs w:val="28"/>
        </w:rPr>
        <w:t>отчетов («ОСГ?»)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Х – отчетов («ОБГ?»)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правочников (СПРАВ?)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граммирования («ПРОГР?»)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логовом («РАБ. НП?» см. Инструкцию налогового инспектора);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отчетов по ЭКЛЗ («РАБ 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?»)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ервисном («СЕРВ?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кобках приведены обозначения режимов машины, которые отображаются на дисплее. </w:t>
      </w:r>
    </w:p>
    <w:p>
      <w:pPr>
        <w:pStyle w:val="Normal"/>
        <w:rPr/>
      </w:pPr>
      <w:r>
        <w:rPr>
          <w:sz w:val="28"/>
          <w:szCs w:val="28"/>
        </w:rPr>
        <w:t>Движение по списку возможно с помощью клавиш «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», «</w:t>
      </w:r>
      <w:r>
        <w:rPr>
          <w:b/>
          <w:sz w:val="28"/>
          <w:szCs w:val="28"/>
        </w:rPr>
        <w:t>ПИ</w:t>
      </w:r>
      <w:r>
        <w:rPr>
          <w:sz w:val="28"/>
          <w:szCs w:val="28"/>
        </w:rPr>
        <w:t>» или «</w:t>
      </w:r>
      <w:r>
        <w:rPr>
          <w:b/>
          <w:sz w:val="28"/>
          <w:szCs w:val="28"/>
        </w:rPr>
        <w:t>РЕЖ</w:t>
      </w:r>
      <w:r>
        <w:rPr>
          <w:sz w:val="28"/>
          <w:szCs w:val="28"/>
        </w:rPr>
        <w:t>». Нажатием клавиши «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» можно быстро перейти в первый пункт меню «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>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эксплуатации контрольно-кассовой машины «Меркур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О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firstLine="284"/>
        <w:rPr/>
      </w:pPr>
      <w:r>
        <w:rPr/>
        <w:t xml:space="preserve">Включить ККМ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28702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6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pt;height:20.2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ind w:left="-126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94615</wp:posOffset>
                </wp:positionV>
                <wp:extent cx="28702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6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pt;height:20.25pt;mso-wrap-distance-left:9.05pt;mso-wrap-distance-right:9.05pt;mso-wrap-distance-top:0pt;mso-wrap-distance-bottom:0pt;margin-top:7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ind w:left="-126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284"/>
        <w:rPr/>
      </w:pPr>
      <w:r>
        <w:rPr/>
        <w:t xml:space="preserve">на индикаторе, </w:t>
      </w:r>
      <w:r>
        <w:rPr>
          <w:b/>
        </w:rPr>
        <w:t xml:space="preserve">текущая дата, </w:t>
      </w:r>
      <w:r>
        <w:rPr/>
        <w:t>нажать</w:t>
      </w:r>
      <w:r>
        <w:rPr>
          <w:b/>
        </w:rPr>
        <w:t xml:space="preserve">          ,  </w:t>
      </w:r>
      <w:r>
        <w:rPr/>
        <w:t xml:space="preserve">на индикаторе </w:t>
      </w:r>
      <w:r>
        <w:rPr>
          <w:b/>
        </w:rPr>
        <w:t>текущее время</w:t>
      </w:r>
      <w:r>
        <w:rPr/>
        <w:t xml:space="preserve">  нажать         ,</w:t>
      </w:r>
    </w:p>
    <w:p>
      <w:pPr>
        <w:pStyle w:val="Normal"/>
        <w:ind w:left="-284" w:firstLine="284"/>
        <w:rPr/>
      </w:pPr>
      <w:r>
        <w:rPr/>
        <w:t xml:space="preserve">на индикаторе:   « </w:t>
      </w:r>
      <w:r>
        <w:rPr>
          <w:b/>
        </w:rPr>
        <w:t>ОП</w:t>
      </w:r>
      <w:r>
        <w:rPr>
          <w:b/>
          <w:sz w:val="28"/>
          <w:szCs w:val="28"/>
        </w:rPr>
        <w:t xml:space="preserve">------ </w:t>
      </w:r>
      <w:r>
        <w:rPr/>
        <w:t>»</w:t>
      </w:r>
    </w:p>
    <w:p>
      <w:pPr>
        <w:pStyle w:val="Normal"/>
        <w:ind w:left="-284" w:hanging="0"/>
        <w:rPr/>
      </w:pPr>
      <w:r>
        <w:rPr/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3544"/>
      </w:tblGrid>
      <w:tr>
        <w:trPr>
          <w:trHeight w:val="329" w:hRule="atLeast"/>
        </w:trPr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Нажать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ИТ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на индикаторе  « </w:t>
            </w:r>
            <w:r>
              <w:rPr>
                <w:b/>
              </w:rPr>
              <w:t>0.00</w:t>
            </w:r>
            <w:r>
              <w:rPr/>
              <w:t xml:space="preserve"> »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ЕНИЕ ЧЕКОВ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Простая продаж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63775</wp:posOffset>
                </wp:positionH>
                <wp:positionV relativeFrom="paragraph">
                  <wp:posOffset>-635</wp:posOffset>
                </wp:positionV>
                <wp:extent cx="2083435" cy="4203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7"/>
                              <w:gridCol w:w="276"/>
                              <w:gridCol w:w="575"/>
                              <w:gridCol w:w="276"/>
                              <w:gridCol w:w="677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ТОИМОСТЬ ПОКУПКИ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И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33.1pt;mso-wrap-distance-left:9pt;mso-wrap-distance-right:9pt;mso-wrap-distance-top:0pt;mso-wrap-distance-bottom:0pt;margin-top:-0.05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3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7"/>
                        <w:gridCol w:w="276"/>
                        <w:gridCol w:w="575"/>
                        <w:gridCol w:w="276"/>
                        <w:gridCol w:w="677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4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ТОИМОСТЬ ПОКУПКИ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ПИ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дажа с подсчетом сдачи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4207510" cy="4203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7"/>
                              <w:gridCol w:w="276"/>
                              <w:gridCol w:w="522"/>
                              <w:gridCol w:w="3631"/>
                              <w:gridCol w:w="72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ТОИМОСТЬ ПОКУПКИ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и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ВОД СУММЫ ОТ ПОКУПАТЕЛЯ,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pt;height:33.1pt;mso-wrap-distance-left:9pt;mso-wrap-distance-right:9pt;mso-wrap-distance-top:0pt;mso-wrap-distance-bottom:0pt;margin-top:8.2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7"/>
                        <w:gridCol w:w="276"/>
                        <w:gridCol w:w="522"/>
                        <w:gridCol w:w="3631"/>
                        <w:gridCol w:w="72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4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ТОИМОСТЬ ПОКУПКИ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пи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ВОД СУММЫ ОТ ПОКУПАТЕЛЯ,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одажа количества товара (веса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6510</wp:posOffset>
                </wp:positionH>
                <wp:positionV relativeFrom="paragraph">
                  <wp:posOffset>121285</wp:posOffset>
                </wp:positionV>
                <wp:extent cx="3399155" cy="42164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6"/>
                              <w:gridCol w:w="419"/>
                              <w:gridCol w:w="330"/>
                              <w:gridCol w:w="1477"/>
                              <w:gridCol w:w="239"/>
                              <w:gridCol w:w="536"/>
                              <w:gridCol w:w="239"/>
                              <w:gridCol w:w="649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Л-ВО ТОВАРА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ТОИМОСТЬ ПОКУПК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3.2pt;mso-wrap-distance-left:9pt;mso-wrap-distance-right:9pt;mso-wrap-distance-top:0pt;mso-wrap-distance-bottom:0pt;margin-top:9.5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6"/>
                        <w:gridCol w:w="419"/>
                        <w:gridCol w:w="330"/>
                        <w:gridCol w:w="1477"/>
                        <w:gridCol w:w="239"/>
                        <w:gridCol w:w="536"/>
                        <w:gridCol w:w="239"/>
                        <w:gridCol w:w="649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Л-ВО ТОВАРА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ТОИМОСТЬ ПОКУПКИ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и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6"/>
        <w:gridCol w:w="563"/>
        <w:gridCol w:w="276"/>
        <w:gridCol w:w="56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5085</wp:posOffset>
                </wp:positionV>
                <wp:extent cx="4956175" cy="1879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05"/>
                              <w:gridCol w:w="4651"/>
                            </w:tblGrid>
                            <w:tr>
                              <w:trPr/>
                              <w:tc>
                                <w:tcPr>
                                  <w:tcW w:w="25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До нажатия клавиши 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чек можно аннулировать, нажав клавиш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4.8pt;mso-wrap-distance-left:0pt;mso-wrap-distance-right:9pt;mso-wrap-distance-top:0pt;mso-wrap-distance-bottom:0pt;margin-top:-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05"/>
                        <w:gridCol w:w="4651"/>
                      </w:tblGrid>
                      <w:tr>
                        <w:trPr/>
                        <w:tc>
                          <w:tcPr>
                            <w:tcW w:w="25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До нажатия клавиши 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чек можно аннулировать, нажав клавиш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СНЯТИЕ </w:t>
      </w:r>
      <w:r>
        <w:rPr>
          <w:b/>
          <w:u w:val="single"/>
          <w:lang w:val="en-US"/>
        </w:rPr>
        <w:t>Z</w:t>
      </w:r>
      <w:r>
        <w:rPr>
          <w:b/>
          <w:u w:val="single"/>
        </w:rPr>
        <w:t>-отчета (закрытие смены)</w: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643"/>
        <w:gridCol w:w="6984"/>
      </w:tblGrid>
      <w:tr>
        <w:trPr/>
        <w:tc>
          <w:tcPr>
            <w:tcW w:w="22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имать клавиш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</w:t>
            </w:r>
          </w:p>
        </w:tc>
        <w:tc>
          <w:tcPr>
            <w:tcW w:w="698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появления на индикаторе – « </w:t>
            </w:r>
            <w:r>
              <w:rPr>
                <w:b/>
              </w:rPr>
              <w:t>ОГ</w:t>
            </w:r>
            <w:r>
              <w:rPr>
                <w:b/>
                <w:sz w:val="28"/>
                <w:szCs w:val="28"/>
              </w:rPr>
              <w:t xml:space="preserve">------ 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70"/>
        <w:gridCol w:w="683"/>
        <w:gridCol w:w="309"/>
        <w:gridCol w:w="567"/>
        <w:gridCol w:w="3001"/>
      </w:tblGrid>
      <w:tr>
        <w:trPr/>
        <w:tc>
          <w:tcPr>
            <w:tcW w:w="18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Нажать: 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30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распечатается </w:t>
            </w:r>
            <w:r>
              <w:rPr>
                <w:lang w:val="en-US"/>
              </w:rPr>
              <w:t>Z</w:t>
            </w:r>
            <w:r>
              <w:rPr/>
              <w:t>-отч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ККМ КОНТРОЛИРУЕТ ПРОДОЛЖИТЕЛЬНОСТЬ СМЕНЫ. При продолжительности смены более 24 часов ККМ блокируется (на индикаторе появиться:</w:t>
      </w:r>
      <w:r>
        <w:rPr>
          <w:b/>
        </w:rPr>
        <w:t xml:space="preserve"> ПРОВ ОГ</w:t>
      </w:r>
      <w:r>
        <w:rPr/>
        <w:t>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ля продолжения работы на КММ необходимо снять </w:t>
      </w:r>
      <w:r>
        <w:rPr>
          <w:u w:val="single"/>
          <w:lang w:val="en-US"/>
        </w:rPr>
        <w:t>Z</w:t>
      </w:r>
      <w:r>
        <w:rPr>
          <w:u w:val="single"/>
        </w:rPr>
        <w:t>-отчет.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НЯТИЕ Х-отчета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14"/>
        <w:gridCol w:w="6842"/>
      </w:tblGrid>
      <w:tr>
        <w:trPr/>
        <w:tc>
          <w:tcPr>
            <w:tcW w:w="22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имать клавиш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</w:t>
            </w:r>
          </w:p>
        </w:tc>
        <w:tc>
          <w:tcPr>
            <w:tcW w:w="68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появления на индикаторе –  « </w:t>
            </w:r>
            <w:r>
              <w:rPr>
                <w:b/>
              </w:rPr>
              <w:t>ОБ</w:t>
            </w:r>
            <w:r>
              <w:rPr>
                <w:b/>
                <w:sz w:val="28"/>
                <w:szCs w:val="28"/>
              </w:rPr>
              <w:t xml:space="preserve">------ 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70"/>
        <w:gridCol w:w="683"/>
        <w:gridCol w:w="309"/>
        <w:gridCol w:w="567"/>
        <w:gridCol w:w="3001"/>
      </w:tblGrid>
      <w:tr>
        <w:trPr>
          <w:trHeight w:val="412" w:hRule="atLeast"/>
        </w:trPr>
        <w:tc>
          <w:tcPr>
            <w:tcW w:w="18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Нажать: 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3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30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печатается </w:t>
            </w:r>
            <w:r>
              <w:rPr>
                <w:lang w:val="en-US"/>
              </w:rPr>
              <w:t>Z</w:t>
            </w:r>
            <w:r>
              <w:rPr/>
              <w:t>-отч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ткое руководство по эксплуатации ККМ «Меркурий-180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О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284" w:firstLine="284"/>
        <w:rPr/>
      </w:pPr>
      <w:r>
        <w:rPr/>
        <w:t>Включить ККМ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287020" cy="2571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6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pt;height:20.2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ind w:left="-126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7655</wp:posOffset>
                </wp:positionH>
                <wp:positionV relativeFrom="paragraph">
                  <wp:posOffset>94615</wp:posOffset>
                </wp:positionV>
                <wp:extent cx="287020" cy="2571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6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pt;height:20.25pt;mso-wrap-distance-left:9.05pt;mso-wrap-distance-right:9.05pt;mso-wrap-distance-top:0pt;mso-wrap-distance-bottom:0pt;margin-top:7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ind w:left="-126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firstLine="284"/>
        <w:rPr/>
      </w:pPr>
      <w:r>
        <w:rPr/>
        <w:t xml:space="preserve">на индикаторе </w:t>
      </w:r>
      <w:r>
        <w:rPr>
          <w:b/>
        </w:rPr>
        <w:t xml:space="preserve">текущая дата, </w:t>
      </w:r>
      <w:r>
        <w:rPr/>
        <w:t>нажать</w:t>
      </w:r>
      <w:r>
        <w:rPr>
          <w:b/>
        </w:rPr>
        <w:t xml:space="preserve">          ,  </w:t>
      </w:r>
      <w:r>
        <w:rPr/>
        <w:t xml:space="preserve">на индикаторе </w:t>
      </w:r>
      <w:r>
        <w:rPr>
          <w:b/>
        </w:rPr>
        <w:t>текущее время</w:t>
      </w:r>
      <w:r>
        <w:rPr/>
        <w:t xml:space="preserve">  нажать         ,</w:t>
      </w:r>
    </w:p>
    <w:p>
      <w:pPr>
        <w:pStyle w:val="Normal"/>
        <w:ind w:left="-284" w:firstLine="284"/>
        <w:rPr/>
      </w:pPr>
      <w:r>
        <w:rPr/>
        <w:t xml:space="preserve">на индикаторе :  </w:t>
      </w:r>
      <w:r>
        <w:rPr>
          <w:b/>
          <w:sz w:val="28"/>
          <w:szCs w:val="28"/>
        </w:rPr>
        <w:t>? ------</w:t>
      </w:r>
    </w:p>
    <w:p>
      <w:pPr>
        <w:pStyle w:val="Normal"/>
        <w:ind w:left="-284" w:firstLine="284"/>
        <w:rPr/>
      </w:pPr>
      <w:r>
        <w:rPr/>
        <w:t>Ввести пароль кассира: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29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 000 ,   </w:t>
            </w:r>
            <w:r>
              <w:rPr/>
              <w:t xml:space="preserve">на индикаторе  « </w:t>
            </w:r>
            <w:r>
              <w:rPr>
                <w:b/>
              </w:rPr>
              <w:t>0</w:t>
            </w:r>
            <w:r>
              <w:rPr/>
              <w:t xml:space="preserve"> 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ЕНИЕ ЧЕКОВ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Простая продаж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263775</wp:posOffset>
                </wp:positionH>
                <wp:positionV relativeFrom="paragraph">
                  <wp:posOffset>-635</wp:posOffset>
                </wp:positionV>
                <wp:extent cx="2025650" cy="42037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7"/>
                              <w:gridCol w:w="276"/>
                              <w:gridCol w:w="484"/>
                              <w:gridCol w:w="276"/>
                              <w:gridCol w:w="677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ТОИМОСТЬ ПОКУПКИ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33.1pt;mso-wrap-distance-left:9pt;mso-wrap-distance-right:9pt;mso-wrap-distance-top:0pt;mso-wrap-distance-bottom:0pt;margin-top:-0.05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3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7"/>
                        <w:gridCol w:w="276"/>
                        <w:gridCol w:w="484"/>
                        <w:gridCol w:w="276"/>
                        <w:gridCol w:w="677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4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ТОИМОСТЬ ПОКУПКИ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дажа с подсчетом сдачи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4183380" cy="42037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7"/>
                              <w:gridCol w:w="276"/>
                              <w:gridCol w:w="484"/>
                              <w:gridCol w:w="3631"/>
                              <w:gridCol w:w="72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ТОИМОСТЬ ПОКУПКИ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ВОД СУММЫ ОТ ПОКУПАТЕЛЯ,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33.1pt;mso-wrap-distance-left:9pt;mso-wrap-distance-right:9pt;mso-wrap-distance-top:0pt;mso-wrap-distance-bottom:0pt;margin-top:8.2pt;mso-position-vertical-relative:text;margin-left:8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7"/>
                        <w:gridCol w:w="276"/>
                        <w:gridCol w:w="484"/>
                        <w:gridCol w:w="3631"/>
                        <w:gridCol w:w="72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4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ТОИМОСТЬ ПОКУПКИ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ВВОД СУММЫ ОТ ПОКУПАТЕЛЯ,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pacing w:before="240" w:after="6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родажа количества товара (веса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86510</wp:posOffset>
                </wp:positionH>
                <wp:positionV relativeFrom="paragraph">
                  <wp:posOffset>121285</wp:posOffset>
                </wp:positionV>
                <wp:extent cx="3465195" cy="306070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6"/>
                              <w:gridCol w:w="419"/>
                              <w:gridCol w:w="330"/>
                              <w:gridCol w:w="1477"/>
                              <w:gridCol w:w="239"/>
                              <w:gridCol w:w="523"/>
                              <w:gridCol w:w="239"/>
                              <w:gridCol w:w="766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КОЛ-ВО ТОВАРА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СТОИМОСТЬ ПОКУПК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24.1pt;mso-wrap-distance-left:9pt;mso-wrap-distance-right:9pt;mso-wrap-distance-top:0pt;mso-wrap-distance-bottom:0pt;margin-top:9.5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6"/>
                        <w:gridCol w:w="419"/>
                        <w:gridCol w:w="330"/>
                        <w:gridCol w:w="1477"/>
                        <w:gridCol w:w="239"/>
                        <w:gridCol w:w="523"/>
                        <w:gridCol w:w="239"/>
                        <w:gridCol w:w="766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КОЛ-ВО ТОВАРА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СТОИМОСТЬ ПОКУПКИ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76"/>
        <w:gridCol w:w="950"/>
        <w:gridCol w:w="276"/>
        <w:gridCol w:w="563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ИТОГ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/РЕ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5085</wp:posOffset>
                </wp:positionV>
                <wp:extent cx="4956175" cy="18796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05"/>
                              <w:gridCol w:w="4651"/>
                            </w:tblGrid>
                            <w:tr>
                              <w:trPr/>
                              <w:tc>
                                <w:tcPr>
                                  <w:tcW w:w="25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До нажатия клавиши 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чек можно аннулировать, нажав клавиш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4.8pt;mso-wrap-distance-left:0pt;mso-wrap-distance-right:9pt;mso-wrap-distance-top:0pt;mso-wrap-distance-bottom:0pt;margin-top:-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05"/>
                        <w:gridCol w:w="4651"/>
                      </w:tblGrid>
                      <w:tr>
                        <w:trPr/>
                        <w:tc>
                          <w:tcPr>
                            <w:tcW w:w="25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До нажатия клавиши 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чек можно аннулировать, нажав клавиш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СНЯТИЕ </w:t>
      </w:r>
      <w:r>
        <w:rPr>
          <w:b/>
          <w:u w:val="single"/>
          <w:lang w:val="en-US"/>
        </w:rPr>
        <w:t>Z</w:t>
      </w:r>
      <w:r>
        <w:rPr>
          <w:b/>
          <w:u w:val="single"/>
        </w:rPr>
        <w:t>-отчета (закрытие смены)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070"/>
        <w:gridCol w:w="6586"/>
      </w:tblGrid>
      <w:tr>
        <w:trPr/>
        <w:tc>
          <w:tcPr>
            <w:tcW w:w="22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имать клавиш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/РЕ</w:t>
            </w:r>
          </w:p>
        </w:tc>
        <w:tc>
          <w:tcPr>
            <w:tcW w:w="65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появления на индикаторе - 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ОСГ------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116"/>
        <w:gridCol w:w="3107"/>
        <w:gridCol w:w="563"/>
        <w:gridCol w:w="2627"/>
      </w:tblGrid>
      <w:tr>
        <w:trPr/>
        <w:tc>
          <w:tcPr>
            <w:tcW w:w="18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Ввести пароль: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 xml:space="preserve">- на индикаторе  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КАССА,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распечатается </w:t>
            </w:r>
            <w:r>
              <w:rPr>
                <w:lang w:val="en-US"/>
              </w:rPr>
              <w:t>Z</w:t>
            </w:r>
            <w:r>
              <w:rPr/>
              <w:t>-отч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ККМ КОНТРОЛИРУЕТ ПРОДОЛЖИТЕЛЬНОСТЬ СМЕНЫ. При продолжительности смены более 24 часов ККМ блокируется (на индикаторе появиться:</w:t>
      </w:r>
      <w:r>
        <w:rPr>
          <w:b/>
        </w:rPr>
        <w:t xml:space="preserve">  Е</w:t>
      </w:r>
      <w:r>
        <w:rPr>
          <w:b/>
          <w:lang w:val="en-US"/>
        </w:rPr>
        <w:t>rr</w:t>
      </w:r>
      <w:r>
        <w:rPr>
          <w:b/>
        </w:rPr>
        <w:t>__100</w:t>
      </w:r>
      <w:r>
        <w:rPr/>
        <w:t>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ля продолжения работы на КММ необходимо снять </w:t>
      </w:r>
      <w:r>
        <w:rPr>
          <w:u w:val="single"/>
          <w:lang w:val="en-US"/>
        </w:rPr>
        <w:t>Z</w:t>
      </w:r>
      <w:r>
        <w:rPr>
          <w:u w:val="single"/>
        </w:rPr>
        <w:t>-отчет.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НЯТИЕ Х-отчета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070"/>
        <w:gridCol w:w="6586"/>
      </w:tblGrid>
      <w:tr>
        <w:trPr/>
        <w:tc>
          <w:tcPr>
            <w:tcW w:w="22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жимать клавиш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/РЕ</w:t>
            </w:r>
          </w:p>
        </w:tc>
        <w:tc>
          <w:tcPr>
            <w:tcW w:w="65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появления на индикаторе –  </w:t>
            </w:r>
            <w:r>
              <w:rPr>
                <w:b/>
              </w:rPr>
              <w:t>х ОБГ------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116"/>
        <w:gridCol w:w="3383"/>
        <w:gridCol w:w="563"/>
        <w:gridCol w:w="2627"/>
      </w:tblGrid>
      <w:tr>
        <w:trPr/>
        <w:tc>
          <w:tcPr>
            <w:tcW w:w="18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Ввести пароль: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</w:t>
            </w:r>
          </w:p>
        </w:tc>
        <w:tc>
          <w:tcPr>
            <w:tcW w:w="338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на индикаторе  </w:t>
            </w:r>
            <w:r>
              <w:rPr>
                <w:b/>
              </w:rPr>
              <w:t>х КАССА,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26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ечатается Х-отче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«Работа на ККМ «Меркур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ние профессиональных компетенций при работе на ККТ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кури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контрольная лента, ККМ, журнал кассира-операциониста, журнал учета вы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раб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иться с инструкционной карт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контрольно–кассовую машину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ККМ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тавить вилку питания в электророзетку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ыть механизм КК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авить контрольную ленту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ложить рулон в гнездо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рулон прижимной планк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ь утренний отч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ить журнал кассира-операционист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графы в журнале кассира-операциониста на начало смены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оформить контрольную лен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sz w:val="28"/>
          <w:szCs w:val="28"/>
        </w:rPr>
        <w:t>Разместить инвентарь и разменную сумму в денежный ящик КК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 ККМ (см. инструкцию раздел: «кассовый режим»),  отработка навыков набора сумм на кас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работы на ККМ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ать выручку старшему кассиру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ить приходный кассовый ордер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нять вечерний отчет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рить сумму выручки с данными суммирующего счетчика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журнал кассира-операциониста на конец смены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формить контрольную ленту на конец рабочего дня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дать старшему кассиру ключи, контрольную ленту, журнал кассира-операциониста, разменную монету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1128"/>
        <w:jc w:val="both"/>
        <w:rPr/>
      </w:pPr>
      <w:r>
        <w:rPr>
          <w:b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работы на ККМ «Меркурий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мелкие устранимые неполадки при работе на ККМ.</w:t>
      </w:r>
    </w:p>
    <w:p>
      <w:pPr>
        <w:pStyle w:val="Heading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-задание  «Отработка навыков набора сумм на кас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Орешки соленые 5 * 16.60        </w:t>
            </w:r>
            <w:r>
              <w:rPr>
                <w:b/>
              </w:rPr>
              <w:t>Чек 1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зюм белый 2 * 32.9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кумбрия в масле 2 * 51.63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Чеснок 0,45 * 79.6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еченье Сахарное 0,36 * 89.2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Хмели-сунели 2 * 5.26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корочка кур. 1.25 * 110.6      </w:t>
            </w:r>
            <w:r>
              <w:rPr>
                <w:b/>
              </w:rPr>
              <w:t>468-7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сено покупателем: 5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Семга в масле 3 * 111.89        </w:t>
            </w:r>
            <w:r>
              <w:rPr>
                <w:b/>
              </w:rPr>
              <w:t>Чек 7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Фисташки Шпо 3 * 31.10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Курага 2 * 39.80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Рожки макароны 1,75 * 28.30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Конфеты Мир 1,12 * 132.20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Чай Акбар 1 * 45.70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Шея кур 1,32 * 54.90            </w:t>
            </w:r>
            <w:r>
              <w:rPr>
                <w:b/>
              </w:rPr>
              <w:t>824-3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сено покупателем: 85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Лук репчатый 1,35 * 55.90        </w:t>
            </w:r>
            <w:r>
              <w:rPr>
                <w:b/>
              </w:rPr>
              <w:t>Чек 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Яблоки Айдаред 2,7 * 46.5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орбуша с/м 1,8 * 87.1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ельдь филе 0,915 * 150.4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еченье К кофе 0,45 * 67.3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Рис круглый 2 * 39.00           </w:t>
            </w:r>
            <w:r>
              <w:rPr>
                <w:b/>
              </w:rPr>
              <w:t>700-65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ечень кур. 0,78 * 124.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несено покупателем: 8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Мука 1 с Алейск  5 * 35.90      </w:t>
            </w:r>
            <w:r>
              <w:rPr>
                <w:b/>
              </w:rPr>
              <w:t>Чек 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нфеты Весна 0, 56 * 120.19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арамель Шпучка 0,25 * 142.8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к Кубанский 2 * 51.5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ай Гита 1 * 41.7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айонез Махеев 3 * 45.8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Крыло кур. 0,98 * 130.50          </w:t>
            </w:r>
            <w:r>
              <w:rPr>
                <w:b/>
              </w:rPr>
              <w:t>692-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несено покупателем: 7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Шпроты в масле 1 * 46.40         </w:t>
            </w:r>
            <w:r>
              <w:rPr>
                <w:b/>
              </w:rPr>
              <w:t>Чек 3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Крышка металлическ. 50 * 1.84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ряник Северный 1,2 * 96.00   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Масло н/соленое 0,65 * 106.7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ыр Сулугуни 0,36 * 203.5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Конфеты Весна 0,65 * 114.1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Фарш кур. 0,87 * 91.80           </w:t>
            </w:r>
            <w:r>
              <w:rPr>
                <w:b/>
              </w:rPr>
              <w:t>550-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сено покупателем:</w:t>
            </w:r>
            <w:r>
              <w:rPr>
                <w:b/>
                <w:i/>
              </w:rPr>
              <w:t xml:space="preserve"> 65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Вафли Белочка 1,32 * 83.10    </w:t>
            </w:r>
            <w:r>
              <w:rPr>
                <w:b/>
              </w:rPr>
              <w:t>Чек 9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рем-мыло Дав 4 * 25.30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Зубная щетка 5 * 34.60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С\порошок Дося 5 * 104.80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рем Скраб 1 * 41.20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Хоз. мыло 6 * 15.85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 xml:space="preserve">Грудка кур. 0,78 * 151.20      </w:t>
            </w:r>
            <w:r>
              <w:rPr>
                <w:b/>
              </w:rPr>
              <w:t>1162-13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сено покупателем: 1200-00</w:t>
            </w:r>
          </w:p>
        </w:tc>
      </w:tr>
      <w:tr>
        <w:trPr>
          <w:trHeight w:val="20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Конфеты Муза 0,106 * 174.30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феты Экипаж 0,31 * 100.4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Батончик Сладко 2 * 19.70        </w:t>
            </w:r>
            <w:r>
              <w:rPr>
                <w:b/>
              </w:rPr>
              <w:t>Чек 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диционер Ленор 1 * 108.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аштет мясной 2 * 22.9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Масло Злато  подсол. 4 * 69.96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Куры 1 катег. 1,21 * 114.40     </w:t>
            </w:r>
            <w:r>
              <w:rPr>
                <w:b/>
              </w:rPr>
              <w:t>661-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несено покупателем: 7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Груша Вильямс 1,35 * 84.8     </w:t>
            </w:r>
            <w:r>
              <w:rPr>
                <w:b/>
              </w:rPr>
              <w:t>Чек 1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Лещ с/м 1,78 * 37.7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ыр Эдем 0,31 * 303.05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етрушка 6 * 29.01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права для плова 2 * 6.99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агетти Алт. 3 * 17.75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Филе кур. 0,91 * 174.20        </w:t>
            </w:r>
            <w:r>
              <w:rPr>
                <w:b/>
              </w:rPr>
              <w:t>675-3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Внесено покупателем: 7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Рис круглый 2 * 32.50               </w:t>
            </w:r>
            <w:r>
              <w:rPr>
                <w:b/>
              </w:rPr>
              <w:t>Чек 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оль  1 * 7.3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Лак д\волос Романтика 3 * 35.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Грибы сушеные 0,250 кг * 320.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Фарш куриный 3,300 кг * 98.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Лечо Глобус 1 * 58.60           </w:t>
            </w:r>
            <w:r>
              <w:rPr>
                <w:b/>
              </w:rPr>
              <w:t xml:space="preserve"> 639-3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сено покупателем: 65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Торт 1 шт * 192.10                    </w:t>
            </w:r>
            <w:r>
              <w:rPr>
                <w:b/>
              </w:rPr>
              <w:t>Чек 11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Молоко 3 уп * 54.60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онфеты Умка 0,235 * 115.21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онфеты Парижель 0,36 * 174.22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Бедро куриное 0,89 * 142.10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Сыр Советский 0,32 * 281.05   </w:t>
            </w:r>
            <w:r>
              <w:rPr>
                <w:b/>
              </w:rPr>
              <w:t>662-10</w:t>
            </w: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несено покупателем: 10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Набор д/супа  0,78 * 65.5      </w:t>
            </w:r>
            <w:r>
              <w:rPr>
                <w:b/>
              </w:rPr>
              <w:t>Чек 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Икра красная 2 * 256.0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Маргарин Пышка 3 * 32.87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онфеты Кара-Кум 0,12 * 294.82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ок Савва 1 * 56.1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аштет Рузком 2 * 14.7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Сахар песок 2,5 * 35.40          </w:t>
            </w:r>
            <w:r>
              <w:rPr>
                <w:b/>
              </w:rPr>
              <w:t>871-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несено покупателем: 9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ыр Моцарелла 0,31 * 248.05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Котлеты кур 0,95 * 43.5    </w:t>
            </w:r>
            <w:r>
              <w:rPr>
                <w:b/>
              </w:rPr>
              <w:t>Чек 12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айра натурал. 3 * 42.6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Крабовые палочки 4 * 19.60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Молоко сгущ. 2 * 32.19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еченье Черемухов. 0,487 * 99.2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Масло солен 0,33 * 106.70    </w:t>
            </w:r>
            <w:r>
              <w:rPr>
                <w:b/>
              </w:rPr>
              <w:t>472-3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сено покупателем: 500-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борудование торговых предприятий: Учебник для нач. проф. образования: Учеб. пособие для сред. проф. образования под ред. Т.Р. Парфентьева, Н.Б. Миронова. - М.: Издательский центр  «Академия»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итченко Л.И. Контрольно-кассовые машины: Учеб. пособие для нач. проф. образования. -  М.: Издательский центр «Академия», 200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рустамов Э.А. Техническое оснащение торговых предприятий: учебник для сред. проф. образования. - М.: Издательский центр «Академия», 2010.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1"/>
        </w:tabs>
        <w:ind w:left="1501" w:hanging="360"/>
      </w:pPr>
      <w:rPr/>
    </w:lvl>
    <w:lvl w:ilvl="2">
      <w:start w:val="1"/>
      <w:numFmt w:val="bullet"/>
      <w:lvlText w:val=""/>
      <w:lvlJc w:val="left"/>
      <w:pPr>
        <w:tabs>
          <w:tab w:val="num" w:pos="2221"/>
        </w:tabs>
        <w:ind w:left="2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1"/>
        </w:tabs>
        <w:ind w:left="29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1"/>
        </w:tabs>
        <w:ind w:left="3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1"/>
        </w:tabs>
        <w:ind w:left="4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1"/>
        </w:tabs>
        <w:ind w:left="5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1"/>
        </w:tabs>
        <w:ind w:left="5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1"/>
        </w:tabs>
        <w:ind w:left="654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6">
    <w:name w:val="WW8Num46z6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23:00Z</dcterms:created>
  <dc:creator>CRONOS</dc:creator>
  <dc:description/>
  <cp:keywords/>
  <dc:language>en-US</dc:language>
  <cp:lastModifiedBy>DavidOFF</cp:lastModifiedBy>
  <cp:lastPrinted>2014-06-03T09:25:00Z</cp:lastPrinted>
  <dcterms:modified xsi:type="dcterms:W3CDTF">2015-02-26T05:04:00Z</dcterms:modified>
  <cp:revision>22</cp:revision>
  <dc:subject/>
  <dc:title>Овладение навыками работы на контрольно - кассовой </dc:title>
</cp:coreProperties>
</file>