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оцентные вычис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Дневной план товарооборота магазина «Продукты» составит 135000 руб., процент перевыполнения плана – 3,4. Определите сверхплановую выручк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пределить розничную стоимость партии товара. Торговая скидка составит 6%, или 294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Товарооборот магазина «Ярмарка продуктов» увеличился в августе на 12300 руб. по сравнению с июлем. В июле он составлял 980000 руб. Определите процент прироста товарообор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Дневной план товарооборота магазина «Все для дома» составит 112000 руб., товарооборот хозяйственной группы товаров – 17,3%. Определите товарооборот хозяйственной группы товаров (в 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ычислите плановое задание магазина «Домовой», если фактический товарооборот равен 212000 руб., что составило 107,4% планового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Товарооборот магазина «Пятачок» составил 485700 руб., издержки обращения – 23155 руб. Определите процент издержек обра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 </w:t>
      </w:r>
      <w:r>
        <w:rPr/>
        <w:t>Стоимость костюма тройки 4570 руб.  Стоимость пиджака составляет 50%, брюк – 35%, жилета – 15%  от общей цены. Определить в рублях стоимость каждого предмета костюм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пределите Средний процент снижения цен на хрустальные изделия, если цена на товары общей стоимостью 12000 руб.  снижены на 31%, 37000 руб. – на 32%, 22000 руб. – на 33%, 44000 руб. – на 34%, 20500 руб. – на 3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Магазин ООО «Траст» спортивный костюм стоимостью 1900 руб. уценен на 30%. Определить стоимость костюма после у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Определите стоимость товара после перевода его по качеству из 1-го сорта во 2-й. Стоимость товара по цене 1-го сорта – 117952 руб. Скидка на</w:t>
      </w:r>
      <w:r>
        <w:rPr>
          <w:sz w:val="28"/>
          <w:szCs w:val="28"/>
        </w:rPr>
        <w:t xml:space="preserve"> 2-й сорт – 2,5%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4:32:00Z</dcterms:created>
  <dc:creator>Comp6_6</dc:creator>
  <dc:description/>
  <cp:keywords/>
  <dc:language>en-US</dc:language>
  <cp:lastModifiedBy>User</cp:lastModifiedBy>
  <dcterms:modified xsi:type="dcterms:W3CDTF">2015-03-01T15:02:00Z</dcterms:modified>
  <cp:revision>12</cp:revision>
  <dc:subject/>
  <dc:title/>
</cp:coreProperties>
</file>