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Правила подсчета стоимости покуп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продавец и кассир магазина имеют дело с различными отвесами товаров, но берут за основу массу равную 1 кг. В 1 кг содержится 1000гр. Покупатели ,как правило ,приобретают товаров весом больше или меньше 1 кг. Для облегчения расчетов 1000 гр. Условно делят на следующие группы: основные, крупные, мелкие и смешан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К основным долям килограмма относятся 10,100 и 500 гр. Чтобы подсчитать стоимость 500 гр. Какого-либо товара, достаточно цену за 1 кг разделить попо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дсчета стоимости 10 гр товара возникает в случае отпуска дорогостоящих товаров в малых количест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дсчитать стоимость 10 гр товара, нужно цену за 1 кг разделить на 100, так как 10 гр составляют одну сотую часть килограм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 крупным долям килограмма относят :200,300,400,600,700,800 и 900 г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ог ,чтобы подсчитать стоимость товара, состоящего из крупных долей килограмма, нужно вначале определить стоимость 100 гр, а затем полученный результат увеличить в 2,3,4,5,6,7,8 и 9 р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К мелким долям килограмма относятся 5,15,25,30,45,50,55,75и т. д. На практике довольно редко приобретается товар массой, равный мелким долям килограмма. Чаще всего покупка состоит из мелких и крупных (смешанных ) долей килограмма, например: 630,455,255 гр.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кие доли делятся на два вида: круглые, например: 10,20 или 30 гр. И не круглые, например 15,25 или 45 г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 стоимость 40 гр. товара по цене  270 р. 40 к за 1 к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0,40:10х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40 гр. составляет одну десятую часть от 400 гр., полученную сумму уменьшаем в 10 р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 правило, что округление долей копейки производится в конце подсчета за отвес товара. Если в конечном подсчете образуются сотые доли копейки , то они отбрасываются , учитывая только десятые до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тоимость 75 гр. товара по цене 78 руб.80 коп. за 1 к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8,80:10)х ¾=(7,88х3):4= 23,64:4=5 руб.91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оимость 45 гр. по цене 1010 руб.00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г сыра «Российского» стоит 272 руб.40 к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оимость 100 гр.,120 гр., 500 гр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уммы сдачи покупателя, необходимо от внесенной суммы отнять сумму покуп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орговой деятельности необходимо вести контроль за товарными запасами. Для этого подсчитывают остатки на конец рабочего дня (смены) по формул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2=О1+П-Р, где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О1- остаток на начало дня (смены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- приход товара, поступление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-расход, реализац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4:43:00Z</dcterms:created>
  <dc:creator>ЗавТЭО</dc:creator>
  <dc:description/>
  <cp:keywords/>
  <dc:language>en-US</dc:language>
  <cp:lastModifiedBy>Семёнова</cp:lastModifiedBy>
  <dcterms:modified xsi:type="dcterms:W3CDTF">2015-03-04T05:43:00Z</dcterms:modified>
  <cp:revision>3</cp:revision>
  <dc:subject/>
  <dc:title>Тема : «Правила подсчета стоимости покупки»</dc:title>
</cp:coreProperties>
</file>