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очка-задание  «Отработка навыков набора сумм на касс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Орешки соленые 5 * 16.60        </w:t>
            </w:r>
            <w:r>
              <w:rPr>
                <w:b/>
              </w:rPr>
              <w:t>Чек 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зюм белый 2 * 32.9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кумбрия в масле 2 * 51.6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Чеснок 0,45 * 79.6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ченье Сахарное 0,36 * 89.20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Хмели-сунели 2 * 5.2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корочка кур. 1.25 * 110.6      </w:t>
            </w:r>
            <w:r>
              <w:rPr>
                <w:b/>
              </w:rPr>
              <w:t>468-7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сено покупателем: 5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Семга в масле 3 * 111.89        </w:t>
            </w:r>
            <w:r>
              <w:rPr>
                <w:b/>
              </w:rPr>
              <w:t>Чек 7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Фисташки Шпо 3 * 31.10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урага 2 * 39.80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ожки макароны 1,75 * 28.30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онфеты Мир 1,12 * 132.20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Чай Акбар 1 * 45.70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b/>
                <w:b/>
              </w:rPr>
            </w:pPr>
            <w:r>
              <w:rPr/>
              <w:t xml:space="preserve">Шея кур 1,32 * 54.90            </w:t>
            </w:r>
            <w:r>
              <w:rPr>
                <w:b/>
              </w:rPr>
              <w:t>824-3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несено покупателем: 85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Лук репчатый 1,35 * 55.90        </w:t>
            </w:r>
            <w:r>
              <w:rPr>
                <w:b/>
              </w:rPr>
              <w:t>Чек 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Яблоки Айдаред 2,7 * 46.5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Горбуша с/м 1,8 * 87.1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ельдь филе 0,915 * 150.4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еченье К кофе 0,45 * 67.3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Рис круглый 2 * 39.00           </w:t>
            </w:r>
            <w:r>
              <w:rPr>
                <w:b/>
              </w:rPr>
              <w:t>700-6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ечень кур. 0,78 * 124.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Внесено покупателем: 8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Мука 1 с Алейск  5 * 35.90      </w:t>
            </w:r>
            <w:r>
              <w:rPr>
                <w:b/>
              </w:rPr>
              <w:t>Чек 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феты Весна 0, 56 * 120.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рамель Шпучка 0,25 * 142.8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к Кубанский 2 * 51.5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ай Гита 1 * 41.7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йонез Махеев 3 * 45.8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Крыло кур. 0,98 * 130.50          </w:t>
            </w:r>
            <w:r>
              <w:rPr>
                <w:b/>
              </w:rPr>
              <w:t>692-6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Внесено покупателем: 70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Шпроты в масле 1 * 46.40         </w:t>
            </w:r>
            <w:r>
              <w:rPr>
                <w:b/>
              </w:rPr>
              <w:t>Чек 3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Крышка металлическ. 50 * 1.84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Пряник Северный 1,2 * 96.00  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Масло н/соленое 0,65 * 106.7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ыр Сулугуни 0,36 * 203.5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Конфеты Весна 0,65 * 114.10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Фарш кур. 0,87 * 91.80           </w:t>
            </w:r>
            <w:r>
              <w:rPr>
                <w:b/>
              </w:rPr>
              <w:t>550-2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сено покупателем:</w:t>
            </w:r>
            <w:r>
              <w:rPr>
                <w:b/>
                <w:i/>
              </w:rPr>
              <w:t xml:space="preserve"> 65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Вафли Белочка 1,32 * 83.10    </w:t>
            </w:r>
            <w:r>
              <w:rPr>
                <w:b/>
              </w:rPr>
              <w:t>Чек 9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рем-мыло Дав 4 * 25.3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Зубная щетка 5 * 34.6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\порошок Дося 5 * 104.8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рем Скраб 1 * 41.2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Хоз. мыло 6 * 15.85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Грудка кур. 0,78 * 151.20      </w:t>
            </w:r>
            <w:r>
              <w:rPr>
                <w:b/>
              </w:rPr>
              <w:t>1162-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несено покупателем: 1200-00</w:t>
            </w:r>
          </w:p>
        </w:tc>
      </w:tr>
      <w:tr>
        <w:trPr>
          <w:trHeight w:val="209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онфеты Муза 0,106 * 174.30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онфеты Экипаж 0,31 * 100.4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Батончик Сладко 2 * 19.70        </w:t>
            </w:r>
            <w:r>
              <w:rPr>
                <w:b/>
              </w:rPr>
              <w:t>Чек 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ондиционер Ленор 1 * 108.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аштет мясной 2 * 22.9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Масло Злато  подсол. 4 * 69.96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уры 1 катег. 1,21 * 114.40     </w:t>
            </w:r>
            <w:r>
              <w:rPr>
                <w:b/>
              </w:rPr>
              <w:t>661-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Внесено покупателем: 7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Груша Вильямс 1,35 * 84.8     </w:t>
            </w:r>
            <w:r>
              <w:rPr>
                <w:b/>
              </w:rPr>
              <w:t>Чек 1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ещ с/м 1,78 * 37.7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ыр Эдем 0,31 * 303.0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етрушка 6 * 29.0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права для плова 2 * 6.9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пагетти Алт. 3 * 17.7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Филе кур. 0,91 * 174.20        </w:t>
            </w:r>
            <w:r>
              <w:rPr>
                <w:b/>
              </w:rPr>
              <w:t>675-3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Внесено покупателем: 70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Рис круглый 2 * 32.50               </w:t>
            </w:r>
            <w:r>
              <w:rPr>
                <w:b/>
              </w:rPr>
              <w:t>Чек 5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Соль 1 * 7.35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Лак д\волос Романтика 3 * 35.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рибы сушеные 0,250 кг * 320.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Фарш куриный 3,300 кг * 98.00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Лечо Глобус 1 * 58.60           </w:t>
            </w:r>
            <w:r>
              <w:rPr>
                <w:b/>
              </w:rPr>
              <w:t xml:space="preserve"> 639-3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несено покупателем: 65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Торт 1 шт * 192.10                    </w:t>
            </w:r>
            <w:r>
              <w:rPr>
                <w:b/>
              </w:rPr>
              <w:t>Чек 11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Молоко 3 уп * 54.60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онфеты Умка 0,235 * 115.21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онфеты Парижель 0,36 * 174.22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Бедро куриное 0,89 * 142.10 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ыр Советский 0,32 * 281.05   </w:t>
            </w:r>
            <w:r>
              <w:rPr>
                <w:b/>
              </w:rPr>
              <w:t>662-10</w:t>
            </w: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Внесено покупателем: 1000-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 xml:space="preserve">Набор д/супа  0,78 * 65.5      </w:t>
            </w:r>
            <w:r>
              <w:rPr>
                <w:b/>
              </w:rPr>
              <w:t>Чек 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кра красная 2 * 256.0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Маргарин Пышка 3 * 32.87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нфеты Кара-Кум 0,12 * 294.82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к Савва 1 * 56.1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аштет Рузком 2 * 14.75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ахар песок 2,5 * 35.40          </w:t>
            </w:r>
            <w:r>
              <w:rPr>
                <w:b/>
              </w:rPr>
              <w:t>871-1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Внесено покупателем: 900-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ыр Моцарелла 0,31 * 248.05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Котлеты кур 0,95 * 43.5    </w:t>
            </w:r>
            <w:r>
              <w:rPr>
                <w:b/>
              </w:rPr>
              <w:t>Чек 12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айра натурал. 3 * 42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рабовые палочки 4 * 19.60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Молоко сгущ. 2 * 32.19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еченье Черемухов. 0,487 * 99.2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Масло солен 0,33 * 106.70    </w:t>
            </w:r>
            <w:r>
              <w:rPr>
                <w:b/>
              </w:rPr>
              <w:t>472-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несено покупателем: 500-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49:00Z</dcterms:created>
  <dc:creator>Лаборатория</dc:creator>
  <dc:description/>
  <cp:keywords/>
  <dc:language>en-US</dc:language>
  <cp:lastModifiedBy>User</cp:lastModifiedBy>
  <cp:lastPrinted>2014-06-06T12:47:00Z</cp:lastPrinted>
  <dcterms:modified xsi:type="dcterms:W3CDTF">2015-03-02T16:32:00Z</dcterms:modified>
  <cp:revision>17</cp:revision>
  <dc:subject/>
  <dc:title/>
</cp:coreProperties>
</file>