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АЛТАЙСКИЙ КОЛЛЕДЖ ПРОМЫШЛЕННЫХ ТЕХНОЛОГИЙ И БИЗНЕС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выполнению практической работы «Работа на контрольно-кассовой машине «Миника 1102 Ф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ийск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рекомендации предназначены для обучающихся по специальности 38.02.04 «Коммерция (по отраслям)» при освоении МДК 04.02 «Эксплуатация контрольно-кассовой техники» для изучения устройства контрольно-кассовой машины «Миника 1102 Ф» и приобретения навыков работы на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ККМ «Ми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маши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шина предназначена для осуществления денежных расчетов с населением, учета,  контроля первичной обработки данных, формирования и вывода печатных документов, хранения итоговой информации, необходимой для правильного исчисления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шина предназначена к применению в сфере торговли и в сфере услуг, кроме предприятий транспорта, электросвязи и почтовой связ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машины</w:t>
        <w:tab/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катор кассира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шка печатающего устройства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выхода чековой ленты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ух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он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ключатель включателя и выключения машины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ъем для подключения блока питания или внешнего аккумулятора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к пит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b/>
          <w:b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Заправка чековой лен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вка и замена чековой ленты выполняется при включенной машине. Для заправки используется термобумага шириной 44,5 м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заправке выполняются следующие действия:</w:t>
      </w:r>
    </w:p>
    <w:p>
      <w:pPr>
        <w:pStyle w:val="Normal"/>
        <w:jc w:val="both"/>
        <w:rPr/>
      </w:pPr>
      <w:r>
        <w:rPr>
          <w:sz w:val="28"/>
          <w:szCs w:val="28"/>
        </w:rPr>
        <w:t>- снять крышку печатающего 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ить рулон термобумаги с осью, срез бумаги должен быть ровным;</w:t>
      </w:r>
    </w:p>
    <w:p>
      <w:pPr>
        <w:pStyle w:val="Normal"/>
        <w:jc w:val="both"/>
        <w:rPr/>
      </w:pPr>
      <w:r>
        <w:rPr>
          <w:sz w:val="28"/>
          <w:szCs w:val="28"/>
        </w:rPr>
        <w:t>- отвести рычаг от вала, завести свободный конец бумажной ленты под ось датчик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жать рычаг к валу и нажатием клавиши «прогон чековой ленты» заправит бумажную ленту;</w:t>
      </w:r>
    </w:p>
    <w:p>
      <w:pPr>
        <w:pStyle w:val="Normal"/>
        <w:jc w:val="both"/>
        <w:rPr/>
      </w:pPr>
      <w:r>
        <w:rPr>
          <w:sz w:val="28"/>
          <w:szCs w:val="28"/>
        </w:rPr>
        <w:t>- закрыть отсек печатающего устройства, но конец бумажной ленты должен попасть в прорезь крышки;</w:t>
      </w:r>
    </w:p>
    <w:p>
      <w:pPr>
        <w:pStyle w:val="Normal"/>
        <w:jc w:val="both"/>
        <w:rPr/>
      </w:pPr>
      <w:r>
        <w:rPr>
          <w:sz w:val="28"/>
          <w:szCs w:val="28"/>
        </w:rPr>
        <w:t>- протяжка бумажной ленты осуществляется автоматически с помощью клавиши «прогон чековой ленты»;</w:t>
      </w:r>
    </w:p>
    <w:p>
      <w:pPr>
        <w:pStyle w:val="Normal"/>
        <w:jc w:val="both"/>
        <w:rPr/>
      </w:pPr>
      <w:r>
        <w:rPr>
          <w:sz w:val="28"/>
          <w:szCs w:val="28"/>
        </w:rPr>
        <w:t>- вставить бумагу и нажать клавишу «П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Клави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клавиатуры осуществляется задание операций, ввод данных 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</w:tblGrid>
      <w:tr>
        <w:trPr>
          <w:trHeight w:val="11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</w:t>
            </w:r>
            <w:r>
              <w:rPr>
                <w:b/>
                <w:lang w:val="en-US"/>
              </w:rPr>
              <w:t>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С</w:t>
            </w:r>
            <w:r>
              <w:rPr>
                <w:b/>
                <w:lang w:val="en-US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11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360" to="360,10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8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Ч</w:t>
            </w:r>
          </w:p>
        </w:tc>
      </w:tr>
      <w:tr>
        <w:trPr>
          <w:trHeight w:val="8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</w:t>
            </w:r>
          </w:p>
        </w:tc>
      </w:tr>
      <w:tr>
        <w:trPr>
          <w:trHeight w:val="7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</w:t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виши на клавиатуре делятся на 2 группы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Цифровы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Функциональные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92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Ж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ежим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денежных сумм в секционный регистр, сложение, внесение в кассу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денежных сумм в секционный регистр, вычитание, выплата из кассы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Ч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чека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 ито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яция/возврат денежных сумм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в секционный регистр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СК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лка денежных сумм в секционный регистр, калькулятор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0" to="360,1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н чековой ленты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с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Кассовый режи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Оформление нулевого чека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оформления нулевого чека нажмите клавишу </w:t>
      </w:r>
      <w:r>
        <w:rPr>
          <w:b/>
          <w:sz w:val="28"/>
          <w:szCs w:val="28"/>
        </w:rPr>
        <w:t>«ИТ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2. Оформление одной по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формления чека на одну покупку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ведите сумму покупки с цифровой клавиатуры (не более 7 цифр)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жмите клавишу «отдела»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жмите клавишу «ИТ», на индикаторе отображается итоговая сумма по че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3. Оформление чека на некоторое количество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формление чека на некоторое количество това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Введите цену единицы товар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Нажмите клавишу *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ведите с клавиатуры числовое значение количества товара (целое или дробное число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Нажмите одну из секционных клавиш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Закройте чек нажав клавишу «И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5.4.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счет промежуточных итог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у операцию следует выполнять в том случае, если над общей суммой покупки необходимо произвести какую-либо операцию до закрытия ч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е чека на несколько покупок промежуточный итог по сумме этих покупок можно получить при нажатии клавиши «ПИ». Сумма промежуточного итога выводится на индикатор и печать.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5. Вычисление сдач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мма, вносимая покупателем для оплаты, вводится с клавиатуры непосредственно перед нажатием клавиши «ИТ». Если покупатель вносит достаточное количество денег для оплаты покупки, то машина вычисляет сдачу и выводит ее на индикатор если денежная сумма, вносимая покупателем, меньше общей суммы по чеку, то машина подает звуковой сигнал. Кассир должен ввести с клавиатуры новую сумму, достаточную для оплаты покупки.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5.6.        Повтор покупк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формления покупки (до закрытия чека), нажмите клавиши отделов без предварительного набора на клавиатуре цены товара, позволяет оформить продажу другого товара по той же цене в другой секции</w:t>
      </w:r>
    </w:p>
    <w:p>
      <w:pPr>
        <w:pStyle w:val="Normal"/>
        <w:ind w:left="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Инструкция для работы на  ККМ «МИНИКА – 10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ить вилку в розетку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тумблер – на индикаторе высвечивается текущая дат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дтвердите дату нажатием клавиши «ИТ», на индикаторе «?» (знак вопрос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отч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лавишей «РЖ» выбрать режим «ОБГ», нажать клавишу «ИТ» - на индикаторе П (запрос парол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улей – на индикаторе «ОБГ. 1», нажать «И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чать выходит утрен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?» (режим кассира), нажать «ИТ» - на индикаторе П (запрос пароля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олей – на индикаторе 0.0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рать сумму на цифровой клавиатур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клавишу нужного отдела (секции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«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й отчет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ОСГ», нажать «ИТ» - на индикаторе «П» (запрос пароля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олей – на индикаторе «ОСГ 1», нажать «ИТ» (если не было продаж, сразу выходит вечерний отчет), при наличии продаж – на индикаторе  «РАСПЕЧ ?», нажать «ИТ», распечатывается контрольная лент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контрольной ленты, нажать Кл. «РЖ», на печать выходит вечер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» - клавиша прогона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» - клавиша сб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*» - клавиша просмотра текущ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дикаторе «НБУ» - закончилась бумажная лента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установки бумаги в принтер, нажать клавишу «П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«Работа на контрольно-кассовой машине «Мини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навыков заправлять чековую ленту, снимать утренний отчет, заполнять журнал кассира – операциониста, снимать вечерний отчет, составлять покупюрную опись, сдавать деньги старшему кассиру, заполнять приходный кассовый орде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 xml:space="preserve">: контрольная лента, ККМ «Миника», журнал кассира-операциониста, журнал учета выручки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8"/>
          <w:szCs w:val="28"/>
        </w:rPr>
        <w:t>Ознакомиться с технической характеристикой КК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контрольно–кассовую машин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КК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вставить вилку питания в электророзетк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ткрыть механизм КК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авить контрольную лен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уложить рулон в гнездо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- закрепить рулон прижимной планк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ь утренний отч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ить журнал кассира-операционис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заполнить графы в журнале кассира-операциониста на начало см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стить инвентарь и первоначальную сум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 ККМ (см. инструкцию  раздел: «кассовый режим» и пособие по набору кассовых чек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 Окончание работы на ККМ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дать выручку старшему кассиру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формить приходный кассовый ордер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нять вечерний отчет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верить сумму выручки с данными суммирующего счетчика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заполнить журнал кассира-операциониста на конец смены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формить контрольную ленту на конец рабочего дня (предприятие, тип машины, заводской номер машины, дата, время, показания суммирующего счетчика, сумма выручки, подпись кассира, администратора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- сдать старшему кассиру контрольную ленту, журнал кассира-операциониста, разменную монету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работы на  ККМ «МИНИКА – 10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922" w:hanging="922"/>
        <w:jc w:val="both"/>
        <w:rPr>
          <w:sz w:val="28"/>
          <w:szCs w:val="28"/>
        </w:rPr>
      </w:pPr>
      <w:r>
        <w:rPr>
          <w:sz w:val="28"/>
          <w:szCs w:val="28"/>
        </w:rPr>
        <w:t>Вставить вилку в розетку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922" w:hanging="922"/>
        <w:jc w:val="both"/>
        <w:rPr>
          <w:sz w:val="28"/>
          <w:szCs w:val="28"/>
        </w:rPr>
      </w:pPr>
      <w:r>
        <w:rPr>
          <w:sz w:val="28"/>
          <w:szCs w:val="28"/>
        </w:rPr>
        <w:t>Включить тумблер – на индикаторе высвечивается текущая дата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922" w:hanging="922"/>
        <w:jc w:val="both"/>
        <w:rPr/>
      </w:pPr>
      <w:r>
        <w:rPr>
          <w:sz w:val="28"/>
          <w:szCs w:val="28"/>
        </w:rPr>
        <w:t>Подтвердите дату нажатием клавиши «ИТ», на индикаторе «?» (знак вопрос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отчет:</w:t>
      </w:r>
    </w:p>
    <w:p>
      <w:pPr>
        <w:pStyle w:val="Normal"/>
        <w:jc w:val="both"/>
        <w:rPr/>
      </w:pPr>
      <w:r>
        <w:rPr>
          <w:sz w:val="28"/>
          <w:szCs w:val="28"/>
        </w:rPr>
        <w:t>4. Клавишей «РЖ» выбрать режим «ОБГ», нажать Кл. «ИТ» - на индикаторе П (запрос пароля)</w:t>
      </w:r>
    </w:p>
    <w:p>
      <w:pPr>
        <w:pStyle w:val="Normal"/>
        <w:jc w:val="both"/>
        <w:rPr/>
      </w:pPr>
      <w:r>
        <w:rPr>
          <w:sz w:val="28"/>
          <w:szCs w:val="28"/>
        </w:rPr>
        <w:t>5. Ввести шесть нулей – на индикаторе «ОБГ. 1», нажать «И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чать выходит утрен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вишей «РЖ» выбрать режим «?» (режим кассира), нажать «ИТ» - на индикаторе П (запрос парол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вести шесть нолей – на индикаторе 0.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брать сумму на цифровой клавиатур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жать клавишу нужного отдела (секц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жать «И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й отчет:</w:t>
      </w:r>
    </w:p>
    <w:p>
      <w:pPr>
        <w:pStyle w:val="Normal"/>
        <w:jc w:val="both"/>
        <w:rPr/>
      </w:pPr>
      <w:r>
        <w:rPr>
          <w:sz w:val="28"/>
          <w:szCs w:val="28"/>
        </w:rPr>
        <w:t>11. Клавишей «РЖ» выбрать режим «ОСГ», нажать «ИТ» - на индикаторе «П» (запрос пароля)</w:t>
      </w:r>
    </w:p>
    <w:p>
      <w:pPr>
        <w:pStyle w:val="Normal"/>
        <w:jc w:val="both"/>
        <w:rPr/>
      </w:pPr>
      <w:r>
        <w:rPr>
          <w:sz w:val="28"/>
          <w:szCs w:val="28"/>
        </w:rPr>
        <w:t>12. Ввести шесть нолей – на индикаторе «ОСГ 1», нажать «ИТ» (если не было продаж, сразу выходит вечерний отчет), при наличии продаж – на индикаторе  «РАСПЕЧ ?», нажать «ИТ», распечатывается контрольная лента</w:t>
      </w:r>
    </w:p>
    <w:p>
      <w:pPr>
        <w:pStyle w:val="Normal"/>
        <w:jc w:val="both"/>
        <w:rPr/>
      </w:pPr>
      <w:r>
        <w:rPr>
          <w:sz w:val="28"/>
          <w:szCs w:val="28"/>
        </w:rPr>
        <w:t>13. После выхода контрольной ленты, нажать клавишу «РЖ», на печать выходит вечер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» - клавиша прогона л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» - клавиша сб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*» - клавиша просмотра текущ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дикаторе «НБУ» - закончилась бумажная лента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установки бумаги в принтер, нажать клавишу «П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борудование торговых предприятий: Учебник для нач.  проф. образования: Учеб. пособие для сред. проф. образования под ред. Т.Р. Парфентьева, Н.Б. Миронова. - М.: Издательский центр  «Академия»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итченко Л.И. Контрольно-кассовые машины: Учеб. пособие для нач. проф. образования. -  М.: издательский центр «Академия»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Арустамов Э.А. Техническое оснащение торговых предприятий: учебник для сред. проф. образования. - М.: Издательский центр «Академия», 200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1276" w:footer="720" w:bottom="776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78" w:leader="dot"/>
      </w:tabs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48:00Z</dcterms:created>
  <dc:creator>Comp6_6</dc:creator>
  <dc:description/>
  <cp:keywords/>
  <dc:language>en-US</dc:language>
  <cp:lastModifiedBy>DavidOFF</cp:lastModifiedBy>
  <cp:lastPrinted>2013-01-30T05:10:00Z</cp:lastPrinted>
  <dcterms:modified xsi:type="dcterms:W3CDTF">2015-02-26T05:03:00Z</dcterms:modified>
  <cp:revision>19</cp:revision>
  <dc:subject/>
  <dc:title>Аннотация</dc:title>
</cp:coreProperties>
</file>