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АЛТАЙСКИЙ КОЛЛЕДЖ ПРОМЫШЛЕННЫХ ТЕХНОЛОГИЙ И БИЗНЕ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урока по тем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ведение в профессиональный вид деятельности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М.04 «Выполнение работ по одной или нескольким профессиям рабочих, должностям служащих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тролер-кассир, Продавец продовольственных товаров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8.04.02. «Коммерция (по отраслям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ез торговли и общества нет…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</w:rPr>
        <w:t>Разработала: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еподаватель дисциплин профессионального цикл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Чапаева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ийск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атериал может быть использован для проведения занятия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М.04 «Выполнение работ по одной или нескольким профессиям рабочих, должностям служащих (Контролер-кассир, Продавец продовольственных товаров)» для формирования общей компетенции ОК. 1. «Понимать сущность и социальную значимость своей будущей профессии, проявлять к ней устойчивый интерес» при овладении основного вида профессиональной деятельности </w:t>
      </w: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ксплуатация контрольно-кассовой техники» в соответствии с ФГОС по специальности 38.02.04 «Коммерция (по отраслям)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урок проводиться в розничном формате торгового предприятия города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дения заня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ез торговли и общества нет.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 особенности выбранной профессии (ОК.1 Понимать сущность и социальную значимость своей будущей профессии, проявлять к ней устойчивый интерес);</w:t>
      </w:r>
    </w:p>
    <w:p>
      <w:pPr>
        <w:pStyle w:val="Normal"/>
        <w:rPr/>
      </w:pPr>
      <w:r>
        <w:rPr>
          <w:sz w:val="28"/>
          <w:szCs w:val="28"/>
        </w:rPr>
        <w:t>-воспитать любовь к выбранной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влечение обучающихся в совместную деятельность (ОК.6 Работать в команде, эффективно общаться с коллегами, руководством, клиентами); 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чувства взаимопомощи, взаимоподдержки, становления коллекти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е газеты о профессии, мультимедийная устан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Оргмомент:</w:t>
      </w:r>
    </w:p>
    <w:p>
      <w:pPr>
        <w:pStyle w:val="Normal"/>
        <w:rPr/>
      </w:pPr>
      <w:r>
        <w:rPr>
          <w:sz w:val="28"/>
          <w:szCs w:val="28"/>
        </w:rPr>
        <w:t>- взаимное приветствие;</w:t>
      </w:r>
    </w:p>
    <w:p>
      <w:pPr>
        <w:pStyle w:val="Normal"/>
        <w:rPr/>
      </w:pPr>
      <w:r>
        <w:rPr>
          <w:sz w:val="28"/>
          <w:szCs w:val="28"/>
        </w:rPr>
        <w:t>- проверка явки обучающихся;</w:t>
      </w:r>
    </w:p>
    <w:p>
      <w:pPr>
        <w:pStyle w:val="Normal"/>
        <w:rPr/>
      </w:pPr>
      <w:r>
        <w:rPr>
          <w:sz w:val="28"/>
          <w:szCs w:val="28"/>
        </w:rPr>
        <w:t>- объявление темы, целей и задач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Актуализация знаний обучающихся (создание мотивации): </w:t>
      </w:r>
    </w:p>
    <w:p>
      <w:pPr>
        <w:pStyle w:val="Normal"/>
        <w:rPr/>
      </w:pPr>
      <w:r>
        <w:rPr>
          <w:sz w:val="28"/>
          <w:szCs w:val="28"/>
        </w:rPr>
        <w:t>- вступительное слово преподавателя;</w:t>
      </w:r>
    </w:p>
    <w:p>
      <w:pPr>
        <w:pStyle w:val="Normal"/>
        <w:rPr/>
      </w:pPr>
      <w:r>
        <w:rPr>
          <w:sz w:val="28"/>
          <w:szCs w:val="28"/>
        </w:rPr>
        <w:t>- ознакомление  с торговым предприятием «Мария-Р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упления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II. Закрепление знаний: фронтальный 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V. Подведение итогов занятия, комментарии,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евняя китайская поговорка гласит: "Если вы не улыбаетесь, то не начинайте торговлю".</w:t>
            </w:r>
          </w:p>
          <w:p>
            <w:pPr>
              <w:pStyle w:val="Normal"/>
              <w:spacing w:lineRule="atLeast" w:line="31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мы поговорим о профессии «продавец». Сложно сказать, когда именно возникла профессия продавца. Торговля родилась в незапамятной древности - она древнее даже земледелия. В Европе археологи сумели найти доказательства существования торговли ещё 30,000 лет назад - на заре каменного века. Ведь люди торговали ещё в те времена, когда не существовало денег. Расчёт производился по бартеру — обмен товара на товар. Постепенно возникла необходимость в универсальном эквиваленте стоимости других товаров. Товарооборот у предпринимателей увеличивался, поэтому сложно было проследить за честностью продавцов. В XIX веке владелец небольшого кафе Джеймс Ритти придумал кассовый аппарат, который прижился и вскоре стал обязательным устройством для ведения торговли. Кассир с помощью кассового аппарата может быстро и правильно сообщить необходимую сумму для уплаты.… </w:t>
      </w:r>
    </w:p>
    <w:p>
      <w:pPr>
        <w:pStyle w:val="Normal"/>
        <w:spacing w:lineRule="atLeast" w:line="312"/>
        <w:jc w:val="both"/>
        <w:rPr>
          <w:sz w:val="28"/>
          <w:szCs w:val="28"/>
        </w:rPr>
      </w:pPr>
      <w:r>
        <w:rPr>
          <w:sz w:val="28"/>
          <w:szCs w:val="28"/>
        </w:rPr>
        <w:t>Многое жизнь изменила, что – то привнесла новое, что- то вычеркнула, но торговля была, есть и будет.</w:t>
      </w:r>
    </w:p>
    <w:p>
      <w:pPr>
        <w:pStyle w:val="Normal"/>
        <w:spacing w:lineRule="atLeast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-й обучающийся: </w:t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ая значимость профессии «продавец» в обществе велика</w:t>
      </w:r>
      <w:r>
        <w:fldChar w:fldCharType="begin"/>
      </w:r>
      <w:r>
        <w:rPr>
          <w:rStyle w:val="InternetLink"/>
          <w:sz w:val="28"/>
          <w:spacing w:val="-15"/>
          <w:b/>
          <w:szCs w:val="28"/>
          <w:bCs/>
          <w:color w:val="000000"/>
        </w:rPr>
        <w:instrText xml:space="preserve"> HYPERLINK "http://www.kto-kem.ru/professiya/prodavec-kassir/" \l "%23"</w:instrText>
      </w:r>
      <w:r>
        <w:rPr>
          <w:rStyle w:val="InternetLink"/>
          <w:sz w:val="28"/>
          <w:spacing w:val="-15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pacing w:val="-15"/>
          <w:sz w:val="28"/>
          <w:szCs w:val="28"/>
        </w:rPr>
        <w:t xml:space="preserve">: </w:t>
      </w:r>
      <w:r>
        <w:rPr>
          <w:rStyle w:val="InternetLink"/>
          <w:sz w:val="28"/>
          <w:spacing w:val="-15"/>
          <w:b/>
          <w:szCs w:val="28"/>
          <w:bCs/>
          <w:color w:val="000000"/>
        </w:rPr>
        <w:fldChar w:fldCharType="end"/>
      </w:r>
      <w:r>
        <w:rPr>
          <w:rStyle w:val="InternetLink"/>
          <w:b/>
          <w:bCs/>
          <w:vanish/>
          <w:color w:val="000000"/>
          <w:spacing w:val="-15"/>
          <w:sz w:val="28"/>
          <w:szCs w:val="28"/>
        </w:rPr>
        <w:t>(значение профессии, важность профессии, потребность в профессии, востребованность профессии)</w:t>
      </w:r>
      <w:r>
        <w:rPr>
          <w:color w:val="000000"/>
          <w:sz w:val="28"/>
          <w:szCs w:val="28"/>
        </w:rPr>
        <w:t xml:space="preserve"> прежде чем купить товар, покупателю необходимо получить консультацию у специалиста, а потом рассчитаться. Если бы никто не консультировал клиентов, не отпускал необходимые ему товары, то сложно представить, как бы выглядел процесс покупки в частности и система розничной торговли в целом. От профессионализма продавца напрямую зависят продажи. </w:t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й обучающийся:</w:t>
      </w:r>
    </w:p>
    <w:p>
      <w:pPr>
        <w:pStyle w:val="Normal"/>
        <w:spacing w:lineRule="atLeast" w:line="312"/>
        <w:jc w:val="both"/>
        <w:rPr/>
      </w:pPr>
      <w:r>
        <w:rPr>
          <w:color w:val="000000"/>
          <w:sz w:val="28"/>
          <w:szCs w:val="28"/>
        </w:rPr>
        <w:t xml:space="preserve">- Продавец - лицо, выступающее посредником между производителем товара и покупателем. В самых общих чертах задача продавца состоит в том, чтобы предоставить покупателю необходимый ему товар, и получить за этот товар деньги. Специализация продавца определяется видом товаров, с которыми он работает. Существуют продавцы продовольственных и непродовольственных товаров. </w:t>
      </w:r>
    </w:p>
    <w:p>
      <w:pPr>
        <w:pStyle w:val="Normal"/>
        <w:spacing w:lineRule="atLeast" w:line="312"/>
        <w:jc w:val="both"/>
        <w:rPr/>
      </w:pPr>
      <w:r>
        <w:rPr>
          <w:b/>
          <w:color w:val="000000"/>
          <w:sz w:val="28"/>
          <w:szCs w:val="28"/>
        </w:rPr>
        <w:t>3-й обучающийся:</w:t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ос на продавцов велик, так как торговля бурно развивается. Постоянно появляются новые магазины, рынки, торговые центры, супермарке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десятилетия сфера торговли многократно изменялась и развивалась в новых направлениях, требуя новых квалифицированных сотрудников которые понимают, как удовлетворить растущие спросы на товар всего населения.</w:t>
      </w:r>
    </w:p>
    <w:p>
      <w:pPr>
        <w:pStyle w:val="Normal"/>
        <w:spacing w:lineRule="atLeast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вы уже начали постигать азы будущих профессий и разрешите нам представить презентацию профессии продав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омер про продавц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ют два обучающих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-й обучающий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мой, зеркальце, ска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всю правду дол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вете всех мил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нога длин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торговом зале гла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скользящий шаг так плаве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обучающий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, продав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варах все расскажет,</w:t>
      </w:r>
    </w:p>
    <w:p>
      <w:pPr>
        <w:pStyle w:val="Normal"/>
        <w:rPr/>
      </w:pPr>
      <w:r>
        <w:rPr>
          <w:sz w:val="28"/>
          <w:szCs w:val="28"/>
        </w:rPr>
        <w:t>Посоветует, подскаж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сделать вам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ветит на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сав в раздумье но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обучающий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рофессии п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дела интере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товары про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радость доставлять!</w:t>
      </w:r>
    </w:p>
    <w:p>
      <w:pPr>
        <w:pStyle w:val="Normal"/>
        <w:spacing w:lineRule="atLeast" w:line="31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мир делится на две группы - продавцов и покупателей. По сути, мы зарабатываем деньги только для того, чтобы потратить их в магазине! Поэтому сферу торговли можно смело назвать главной в нашей жизни!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контролера-кассира, продавца весьма велика и ответственна. Продавцы ближе всех стоят к покупателям и представляют магазин с его достоинствами. Сегодня продавец, контролер-кассир - наиболее востребованные профессии на рынке труда. Выступая в качестве посредника между производителями товаров и покупателями, он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ламирует имеющиеся товары, предлагает взаимозаменяемый товар; подсчитывает стоимость товар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обучающийс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изводит расчет через касс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реквизиты чек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аковывает и выдаёт покупк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едит за своевременным пополнением запаса товаров, сроками их реализ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гарантийные паспорта на товары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именование, количество, комплектность, сортность, цены, соответствие маркировки, ярлыки производител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считывает чеки (деньги), сдаёт их в установленном порядк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ет за кассовым аппарат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-й обучающий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прилавочные витри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обучающий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– молодец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овары продаёт –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, сметану, мё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ой – морковь, томаты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 него богатый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родаёт сапожки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фельки и босонож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твёртый – стол и шкаф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, вешалки для шляп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ы товары знаю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ом время не теряю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просим, продаду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х привычный труд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>- А знаете, торговым работником быть непросто. Покупатель бывает придирчив и капризен... Но на этот случай у продавцов имеются свои секреты!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ый взгляд, в этой профессии нет ничего сложного: ведь не нужно готовиться к урокам и проверять тетради, целый день бить отбойным молотком, отвечать за жизнь людей - но каждый день необходимо быть готовым ко встрече с клиентами, успешно презентовать свой продукт или услугу, уметь заключать сделки. А это - своеобразная победа над собой, над своими страхами. Необходимо уметь находить взаимопонимание с клиентом, знать, как его завоевать, как донести до него истинную ценность товара, как бороться с усталостью и негативными эмоциями, как создавать эффективную рекламу своих товаров и услуг, и в результате - стать успешным человеком.</w:t>
      </w:r>
      <w:r>
        <w:rPr>
          <w:sz w:val="28"/>
          <w:szCs w:val="28"/>
        </w:rPr>
        <w:t xml:space="preserve"> Престиж профессии… Синонимы этого слова – авторитет, влияние, уважение. Сам по себе авторитет не приходит. Уважение тоже. Они доступны лишь тому, кто добросовестен, трудолюбив, внимателен к людям. Как директор магазина _____________________________________ (предоставляется слово директору магаз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ий: Спасибо!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мы понимаем, что быть продавцом, контролером-кассиром – это не только профессия, но и искусство. Со времен зарождения цивилизации до наших дней работники торговли обеспечивают нас тем, что нам нужно. Ведь мы знаем, что на таких, как они, держится цивилизация. И в ближайшем будущем вам тоже представиться возможность работать продавцами, контролерами-кассирами как _______________________________ (предоставляется слово продавцу магаз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редлагаю проверить ваши знания по профессии, которую вы только начинаете осва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ребёнка нет без ма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ыта нету без ... (рекла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оваре быть долж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 ... (ц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 ходят на база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дешевле весь ... (тов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ть оплошаешь - так в тот же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ок захватит весь твой ... (конкур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ая вит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ного ... (магаз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упили вы колба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кой покажут вам точно ... (вес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вигатель торговли. (Реклама)</w:t>
      </w:r>
    </w:p>
    <w:p>
      <w:pPr>
        <w:pStyle w:val="Normal"/>
        <w:jc w:val="both"/>
        <w:rPr/>
      </w:pPr>
      <w:r>
        <w:rPr>
          <w:sz w:val="28"/>
          <w:szCs w:val="28"/>
        </w:rPr>
        <w:t>2. Продажное заведение. (Магазин)</w:t>
      </w:r>
    </w:p>
    <w:p>
      <w:pPr>
        <w:pStyle w:val="Normal"/>
        <w:jc w:val="both"/>
        <w:rPr/>
      </w:pPr>
      <w:r>
        <w:rPr>
          <w:sz w:val="28"/>
          <w:szCs w:val="28"/>
        </w:rPr>
        <w:t>3. Продажная вещь. (Товар)</w:t>
      </w:r>
    </w:p>
    <w:p>
      <w:pPr>
        <w:pStyle w:val="Normal"/>
        <w:jc w:val="both"/>
        <w:rPr/>
      </w:pPr>
      <w:r>
        <w:rPr>
          <w:sz w:val="28"/>
          <w:szCs w:val="28"/>
        </w:rPr>
        <w:t>4. Товар, отправленный на чужбину. (Экспорт)</w:t>
      </w:r>
    </w:p>
    <w:p>
      <w:pPr>
        <w:pStyle w:val="Normal"/>
        <w:jc w:val="both"/>
        <w:rPr/>
      </w:pPr>
      <w:r>
        <w:rPr>
          <w:sz w:val="28"/>
          <w:szCs w:val="28"/>
        </w:rPr>
        <w:t>5. Их продукция у нас. (Импорт)</w:t>
      </w:r>
    </w:p>
    <w:p>
      <w:pPr>
        <w:pStyle w:val="Normal"/>
        <w:jc w:val="both"/>
        <w:rPr/>
      </w:pPr>
      <w:r>
        <w:rPr>
          <w:sz w:val="28"/>
          <w:szCs w:val="28"/>
        </w:rPr>
        <w:t>6. Брутто минус нетто. (Тара)</w:t>
      </w:r>
    </w:p>
    <w:p>
      <w:pPr>
        <w:pStyle w:val="Normal"/>
        <w:jc w:val="both"/>
        <w:rPr/>
      </w:pPr>
      <w:r>
        <w:rPr>
          <w:sz w:val="28"/>
          <w:szCs w:val="28"/>
        </w:rPr>
        <w:t>7. Он рождает предложение. (Спрос)</w:t>
      </w:r>
    </w:p>
    <w:p>
      <w:pPr>
        <w:pStyle w:val="Normal"/>
        <w:jc w:val="both"/>
        <w:rPr/>
      </w:pPr>
      <w:r>
        <w:rPr>
          <w:sz w:val="28"/>
          <w:szCs w:val="28"/>
        </w:rPr>
        <w:t>8. Наказание рублём. (Штраф)</w:t>
      </w:r>
    </w:p>
    <w:p>
      <w:pPr>
        <w:pStyle w:val="Normal"/>
        <w:jc w:val="both"/>
        <w:rPr/>
      </w:pPr>
      <w:r>
        <w:rPr>
          <w:sz w:val="28"/>
          <w:szCs w:val="28"/>
        </w:rPr>
        <w:t>9. Сетка в дырочку (Авоська)</w:t>
      </w:r>
    </w:p>
    <w:p>
      <w:pPr>
        <w:pStyle w:val="Normal"/>
        <w:jc w:val="both"/>
        <w:rPr/>
      </w:pPr>
      <w:r>
        <w:rPr>
          <w:sz w:val="28"/>
          <w:szCs w:val="28"/>
        </w:rPr>
        <w:t>10. Деньги вперёд. (Аванс, предоплата)</w:t>
      </w:r>
    </w:p>
    <w:p>
      <w:pPr>
        <w:pStyle w:val="Normal"/>
        <w:jc w:val="both"/>
        <w:rPr/>
      </w:pPr>
      <w:r>
        <w:rPr>
          <w:sz w:val="28"/>
          <w:szCs w:val="28"/>
        </w:rPr>
        <w:t>11. Показная часть магазина. (Витрина)</w:t>
      </w:r>
    </w:p>
    <w:p>
      <w:pPr>
        <w:pStyle w:val="Normal"/>
        <w:jc w:val="both"/>
        <w:rPr/>
      </w:pPr>
      <w:r>
        <w:rPr>
          <w:sz w:val="28"/>
          <w:szCs w:val="28"/>
        </w:rPr>
        <w:t>12. Подвал, набитый товаром. (Скл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>- Каждый человек в свое время размышляет о выборе профессии. Очень велика возможность выбора и как важно не ошиб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кое счастье на всю жизнь выбрать нужную по душе профессию. Чтобы с удовольствием трудиться, с гордостью говорить о ней. Мне бы хотелось верить, что вы все выбрали профессию по душ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обучающи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есть профессий раз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жных, нужных и прекрас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ца, скажу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шли вниманьем з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приходишь в магазин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 там есть од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подскажет: что куп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надо заплат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брать, найти, приме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весить, завернуть, отме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роение подн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в гости вас поз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этом мы наше занятие заканчив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заключение хочется сказать, что счастлив человек, который занимается любимым делом! Хочется пожелать всем, чтобы выбранная профессия стала любимой и принесла чувство гордости и радости от сознания собственной необходимости людям. Огромное спасибо всем, кто участвовал в нашем мероприят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е ресур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ы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Современная торговля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Товароведение продовольственных товаров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Мерчендайзер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10:00Z</dcterms:created>
  <dc:creator>Дом</dc:creator>
  <dc:description/>
  <cp:keywords/>
  <dc:language>en-US</dc:language>
  <cp:lastModifiedBy>Metod</cp:lastModifiedBy>
  <cp:lastPrinted>2004-01-09T04:04:00Z</cp:lastPrinted>
  <dcterms:modified xsi:type="dcterms:W3CDTF">2015-03-03T04:39:00Z</dcterms:modified>
  <cp:revision>20</cp:revision>
  <dc:subject/>
  <dc:title/>
</cp:coreProperties>
</file>