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ные вычис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процента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 понятием «Проценты» повседневно встречаются все работники торговли, начиная с продавца и контролера-кассира, которые должны себе четко представлять, что это такое и как ими можно оперировать. Процентирование применяется также при исчислении: банковских ссуд; налога с оборота; подоходного налога; сумм, причитающихся клиентами за хранение денег в кредитных учреждениях, и во многих других случа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нт – это сотая доля числа. Чтобы вычислить 1 % от любого числа, нужно данное число разделить на 100, т.е. в делимом следует отделить справа налево две циф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ние. Найти 1% от числа 8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числа 825 на 100 получим 8,25, что составляет 1% от 8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найти несколько процентов от заданного числа, то нужно найти величину  % и умножить ее на количество процен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ние. Найти 7% от числа 5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ачале определяем 1% от данного числа: 500:100 = 5; затем полученное число умножим на 7, например, 5х7 =35. Значит, 7% от числа 500 составляет 3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обратный процесс. Для того, чтобы десятичную дробь выразить в процентах, нужно перенести запятую на два знака вправо, т.е. умножить дробь на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: 0,06 = 6%; 0,4025 = 40,2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ные велич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 процентным величинам относятся: начальное число, процентная такса и процентная сумма.</w:t>
      </w:r>
    </w:p>
    <w:p>
      <w:pPr>
        <w:pStyle w:val="Normal"/>
        <w:ind w:left="-360" w:firstLine="540"/>
        <w:jc w:val="both"/>
        <w:rPr/>
      </w:pPr>
      <w:r>
        <w:rPr>
          <w:sz w:val="28"/>
          <w:szCs w:val="28"/>
          <w:u w:val="single"/>
        </w:rPr>
        <w:t>Начальное число</w:t>
      </w:r>
      <w:r>
        <w:rPr>
          <w:sz w:val="28"/>
          <w:szCs w:val="28"/>
        </w:rPr>
        <w:t xml:space="preserve"> является базисом процентных вычислений, так как от него исчисляют проценты, и принимается за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центная такса</w:t>
      </w:r>
      <w:r>
        <w:rPr>
          <w:sz w:val="28"/>
          <w:szCs w:val="28"/>
        </w:rPr>
        <w:t xml:space="preserve"> содержит то или иное количество процентов, т.е. сотых долей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роцентная сумма</w:t>
      </w:r>
      <w:r>
        <w:rPr>
          <w:sz w:val="28"/>
          <w:szCs w:val="28"/>
        </w:rPr>
        <w:t xml:space="preserve"> – это число, выражающее сумму одного или нескольких процентов, исчисленных от начального чис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ы задач на процен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уществуют три типа задач на проценты. Рассмотрим подробно каждый ти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Нахождение процентной суммы</w:t>
      </w:r>
      <w:r>
        <w:rPr>
          <w:sz w:val="28"/>
          <w:szCs w:val="28"/>
        </w:rPr>
        <w:t xml:space="preserve">. Или </w:t>
      </w:r>
      <w:r>
        <w:rPr>
          <w:b/>
          <w:sz w:val="28"/>
          <w:szCs w:val="28"/>
        </w:rPr>
        <w:t>проценты «со 100»</w:t>
      </w:r>
      <w:r>
        <w:rPr>
          <w:sz w:val="28"/>
          <w:szCs w:val="28"/>
        </w:rPr>
        <w:t xml:space="preserve"> Задача. В лицее обучается 2100 человек. Из них 30% в группах «Коммерсант в торговле». Сколько человек обучается в группах «Коммерсант в торговл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уждаем так. Чтобы узнать, сколько человек составляют 30%, нужно знать сколько приходится на 1%, следовательно, 2100 нужно разделить на 100, затем полученное частное увеличить в 30 раз, т.е. 2100 : 100 х 30 = 2100 х 30 : 100 = 630, следовательно в группах «Коммерсант в торговле» учатся 63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тематике этот тип задач называется нахождением процента от числа. В курсе торговых вычислений мы будем именовать его нахождением процентной суммы, что одно и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некоторые обозначения, которые обычно применяют в курсе торговых вычислений. Кол –во % обозначим буквой  </w:t>
      </w:r>
      <w:r>
        <w:rPr>
          <w:b/>
          <w:sz w:val="28"/>
          <w:szCs w:val="28"/>
        </w:rPr>
        <w:t xml:space="preserve">Т </w:t>
      </w:r>
      <w:r>
        <w:rPr>
          <w:sz w:val="28"/>
          <w:szCs w:val="28"/>
        </w:rPr>
        <w:t xml:space="preserve"> (такса). Число, которое мы здесь определяем и которое существует (в данной задаче количество коммерсантов), обозначим буквой  </w:t>
      </w:r>
      <w:r>
        <w:rPr>
          <w:b/>
          <w:sz w:val="28"/>
          <w:szCs w:val="28"/>
        </w:rPr>
        <w:t xml:space="preserve">П </w:t>
      </w:r>
      <w:r>
        <w:rPr>
          <w:sz w:val="28"/>
          <w:szCs w:val="28"/>
        </w:rPr>
        <w:t xml:space="preserve"> (сумма, процентная сумма). Данное в условии задачи число, от которого находим процентную сумму, обозначим буквой </w:t>
      </w:r>
      <w:r>
        <w:rPr>
          <w:b/>
          <w:sz w:val="28"/>
          <w:szCs w:val="28"/>
        </w:rPr>
        <w:t>Ч</w:t>
      </w:r>
      <w:r>
        <w:rPr>
          <w:sz w:val="28"/>
          <w:szCs w:val="28"/>
        </w:rPr>
        <w:t xml:space="preserve"> (число, начальное число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ак, имеем следующие обознач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sz w:val="28"/>
          <w:szCs w:val="28"/>
        </w:rPr>
        <w:t xml:space="preserve"> – начальное число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– процентная такс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– процентная сумма. После того как вы прочтете и внимательно изучите условие задачи, нужно записать его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о: Ч = 2100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Т = 30%____ </w:t>
      </w:r>
    </w:p>
    <w:p>
      <w:pPr>
        <w:pStyle w:val="Normal"/>
        <w:jc w:val="both"/>
        <w:rPr/>
      </w:pPr>
      <w:r>
        <w:rPr>
          <w:sz w:val="28"/>
          <w:szCs w:val="28"/>
        </w:rPr>
        <w:t>П =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даче нужно найти процентную сумму. П  - искомое число, записываем формул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 = Ч х Т : 1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чах, где говорится о перевыполнении плана, величина Т будет выражена числом, большим 100%, а там, где речь пойдет о недовыполнении плана, - меньши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</w:t>
      </w:r>
    </w:p>
    <w:p>
      <w:pPr>
        <w:pStyle w:val="Normal"/>
        <w:jc w:val="both"/>
        <w:rPr/>
      </w:pPr>
      <w:r>
        <w:rPr>
          <w:sz w:val="28"/>
          <w:szCs w:val="28"/>
        </w:rPr>
        <w:t>Найти 35% от 6580 руб. решаем по формуле</w:t>
      </w:r>
    </w:p>
    <w:p>
      <w:pPr>
        <w:pStyle w:val="Normal"/>
        <w:jc w:val="both"/>
        <w:rPr/>
      </w:pPr>
      <w:r>
        <w:rPr>
          <w:sz w:val="28"/>
          <w:szCs w:val="28"/>
        </w:rPr>
        <w:t>П= Ч х Т: 100 = 6580 х 356 :100 = 230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16% от180 руб.</w:t>
      </w:r>
    </w:p>
    <w:p>
      <w:pPr>
        <w:pStyle w:val="Normal"/>
        <w:jc w:val="both"/>
        <w:rPr/>
      </w:pPr>
      <w:r>
        <w:rPr>
          <w:sz w:val="28"/>
          <w:szCs w:val="28"/>
        </w:rPr>
        <w:t>П = Ч х Т : 100 = 180 х 16 : 100 = 28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магазина за месяц выразилась в сумме 16820 руб. В этой сумме 36% составляют расходы на заработную плату работникам магазина. Вычислить, каковы расходы на заработную пла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о: Ч = 16820 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 = 36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=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= Ч х Т :10 = 16820 х 36 :100 = 6055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меры для закрепле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азину установлен план товарооборота на месяц в сумме 620 млн р. Магазин перевыполнил план на 1,5%. Определите сумму перевыполнения плана товарооборота. Ч =  620млн р.; Т = 1,5%; П = ? (620 х 1,5 : 100 = 9,3 млн 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хождение начального числа. </w:t>
      </w:r>
      <w:r>
        <w:rPr>
          <w:sz w:val="28"/>
          <w:szCs w:val="28"/>
        </w:rPr>
        <w:t>Разберем этот тип задачи на при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газин «Продукты» продал в марте товаров на сумму 180649 руб., перевыполнив план на 103%. Каков был план магазина на мар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 условие задачи сокращ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о: Т =103%</w:t>
      </w:r>
    </w:p>
    <w:p>
      <w:pPr>
        <w:pStyle w:val="Normal"/>
        <w:jc w:val="both"/>
        <w:rPr/>
      </w:pPr>
      <w:r>
        <w:rPr>
          <w:sz w:val="28"/>
          <w:szCs w:val="28"/>
        </w:rPr>
        <w:t>П =18064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=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найти начальное число, достаточно процентную сумму разделить на процентную таксу и умножить на 100% </w:t>
      </w:r>
      <w:r>
        <w:rPr>
          <w:b/>
          <w:sz w:val="28"/>
          <w:szCs w:val="28"/>
        </w:rPr>
        <w:t>Ч = П : Т х 100</w:t>
      </w:r>
      <w:r>
        <w:rPr>
          <w:sz w:val="28"/>
          <w:szCs w:val="28"/>
        </w:rPr>
        <w:t xml:space="preserve"> (ил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 = П х 100 : 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в формулу данные условия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= 180649 х 100 : 103 = 17538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лановое задание выражалось в сумме 17538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найти начальное число, нужно процентную сумму умножить на 100 и разделить на процентную так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меры для закреп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прошедший месяц продано товара на 2,8 млн р., план был выполнен на 103%. Определить сумму месяч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2,8 млн. р. составляет 103%, требуется определить, чему равны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= 103%; П = 2,8 млн р.; Ч =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= 2,8 : 103 х 100 = 2,72 млн 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хождение процентной таксы.</w:t>
      </w:r>
      <w:r>
        <w:rPr>
          <w:sz w:val="28"/>
          <w:szCs w:val="28"/>
        </w:rPr>
        <w:t xml:space="preserve"> Задача. Требуется определить процент соли в растворе, если в 300 г соли. В данной задаче начальное число, т.е. число, принимаемое за 100% - 300г ; 15г – это процентная сумма. Знач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о: Ч = 300г</w:t>
      </w:r>
    </w:p>
    <w:p>
      <w:pPr>
        <w:pStyle w:val="Normal"/>
        <w:jc w:val="both"/>
        <w:rPr/>
      </w:pPr>
      <w:r>
        <w:rPr>
          <w:sz w:val="28"/>
          <w:szCs w:val="28"/>
        </w:rPr>
        <w:t>П = 15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= ?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1% от 300г составляет 300 : 100, то П– процентная сумма в условии задачи, равная 15г, выражает столько процентов, сколько их заключается в таксе. Чтобы определить количество процентов, ну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: 300 : 100, или Т = 15 х 100 : 300 = 5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ула для определения Т : </w:t>
      </w:r>
      <w:r>
        <w:rPr>
          <w:b/>
          <w:sz w:val="28"/>
          <w:szCs w:val="28"/>
        </w:rPr>
        <w:t>Т = П х 100 : 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 процентную таксу нужно процентную сумму умножить на 100 и разделить на начальное число. </w:t>
      </w:r>
    </w:p>
    <w:p>
      <w:pPr>
        <w:pStyle w:val="Normal"/>
        <w:jc w:val="both"/>
        <w:rPr/>
      </w:pPr>
      <w:r>
        <w:rPr>
          <w:sz w:val="28"/>
          <w:szCs w:val="28"/>
        </w:rPr>
        <w:t>В процессе решения задач нужно внимательно смотреть, что выгоднее выполнить вначале: П х 100 или Ч х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ужно обратить на то, чтобы такса всегда соответствовала процентной сумме. Только тогда можно эти данные подставлять в формулу. Т можно записывать иногда с учетом того, что заданное число процентов по условию задачи должно быть прибавлено к 100% или его необходимо вычесть из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на полученную партию товара сделана торговая скидка в сумме 2650 руб., что составляет 8% розничной стоимости партии товара. Вычислить розничную цену всей партии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50р составляют 8%</w:t>
      </w:r>
    </w:p>
    <w:p>
      <w:pPr>
        <w:pStyle w:val="Normal"/>
        <w:jc w:val="both"/>
        <w:rPr/>
      </w:pPr>
      <w:r>
        <w:rPr>
          <w:sz w:val="28"/>
          <w:szCs w:val="28"/>
        </w:rPr>
        <w:t>Дано: П = 2650 р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 = 8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 =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= 2650 х 100 : 8% = 33125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оборот магазина составил 119170 руб. Причем плановое задание было перевыполнено на 6,5%. Вычислить плановое задание магаз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сказано что, задание перевыполнено, следовательно, Т будет выражено числом большим 100%, так как план – это всегда 100%. Перевыполнение составляет 6,5%, тогда записываем условие сокращ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= 119170 р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 = 106,5% (100+6,5%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= 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 = П х100 : 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 = 119170 х 100 : 106,5 = 111896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сячный план товарооборота магазина установлен в сумме 1,6 млн р. Магазин выполнил план на сумму 1,65 млн р. Определите выполнение плана товарооборота в проце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</w:t>
      </w:r>
      <w:r>
        <w:rPr>
          <w:sz w:val="28"/>
          <w:szCs w:val="28"/>
        </w:rPr>
        <w:t>н = 1,6 млн р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 = 1,65 млн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=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 = (1,65 :1,6) х 100% = 103,1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оцент и где он применяетс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три типа задач на процент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начальным числ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роцентной такс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процентной сумм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ой формуле определяют начальное числ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ой формуле определяют процентную такс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ой формуле определяют процентную сумму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о значение процентных вычислений и применении их в торговой практике?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51:00Z</dcterms:created>
  <dc:creator>Comp6_6</dc:creator>
  <dc:description/>
  <cp:keywords/>
  <dc:language>en-US</dc:language>
  <cp:lastModifiedBy>User</cp:lastModifiedBy>
  <dcterms:modified xsi:type="dcterms:W3CDTF">2015-03-02T16:16:00Z</dcterms:modified>
  <cp:revision>42</cp:revision>
  <dc:subject/>
  <dc:title/>
</cp:coreProperties>
</file>