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КРАЕВОЕ ГОСУДАРСТВЕННОЕ БЮДЖЕТНОЕ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АЛТАЙСКИЙ КОЛЛЕДЖ ПРОМЫШЛЕННЫХ ТЕХНОЛОГИЙ И БИЗНЕСА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 по выполнению практической работы «Работа на контрольно-кассовой машине «Астра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Бийск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ые методические рекомендации предназначены для обучающихся по специальности 38.02.04 «Коммерция (по отраслям)» при освоении МДК 04.02 «Эксплуатация контрольно-кассовой техники» для изучения устройства контрольно-кассовой машины «Астра» и приобретения навыков работы на 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характеристика контрольно-кассовой машины «Астра»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 Назначение и основные технические данные контрольно-кассовой машины «Астр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Машина предназначена для применения на предприятиях торговли и сферы услуг как средство механизации и автоматизации ввода и обработки данных в кассовых операций для учета, контроля, формирования и вывода отчетных документов на бумажную лен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 Машина может использоваться как в помещениях, так и на открытых площадках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Машина имеет автономное питание от встроенной аккумуляторной батареи (АБ). При наличии на рабочем месте сети переменного тока 220В 50Гц машина может питаться от сети посредством внешнего питающего устройства. В качестве базовых питающих устройств предусмотрены ЗПУ-12/1.2 или БПС12В, которые поставляются в комплекте с машиной по желанию потреб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1.4 Машина регистрирует проводимые суммы, подсчитывает стоимость товара и услуг по цене и количеству, суммарную стоимость продаж и услуг, размер сдачи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 Машина обеспечивает регистрацию продаж (услуг) по 4 отделам или позволяет работать 4-м кассирам с накоплением результатов работы каждого и печатью чеков и отчетных документов на бумажной ленте.</w:t>
      </w:r>
    </w:p>
    <w:p>
      <w:pPr>
        <w:pStyle w:val="Normal"/>
        <w:jc w:val="both"/>
        <w:rPr/>
      </w:pPr>
      <w:r>
        <w:rPr>
          <w:sz w:val="28"/>
          <w:szCs w:val="28"/>
        </w:rPr>
        <w:t>1.6 В машине заложена возможность записи в память кодов товаров и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 Машина имеет встроенную фискальную память (ФП) с возможностью доступа к информации только по паролю доступа с сохранностью информации сроком не менее 6-и лет. Счетчик необнуляемого итога рассчитан на весь срок эксплуатации машины.</w:t>
      </w:r>
    </w:p>
    <w:p>
      <w:pPr>
        <w:pStyle w:val="Normal"/>
        <w:jc w:val="both"/>
        <w:rPr/>
      </w:pPr>
      <w:r>
        <w:rPr>
          <w:sz w:val="28"/>
          <w:szCs w:val="28"/>
        </w:rPr>
        <w:t>1.8 В машине предусмотр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возможность внесения в кассу и выплат из кассы с печатью квитан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операции «</w:t>
      </w:r>
      <w:r>
        <w:rPr>
          <w:i/>
          <w:sz w:val="28"/>
          <w:szCs w:val="28"/>
        </w:rPr>
        <w:t>Возврат»</w:t>
      </w:r>
      <w:r>
        <w:rPr>
          <w:sz w:val="28"/>
          <w:szCs w:val="28"/>
        </w:rPr>
        <w:t xml:space="preserve"> с выводом квитан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регистрация продаж по кодам товаров 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программирование налогов (7 вид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исчисление запрограммированных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подсчет наличных в кас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просмотр на индикаторе информации о продажах (услугах) текущего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вывод отче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показания итогов (</w:t>
      </w:r>
      <w:r>
        <w:rPr>
          <w:i/>
          <w:sz w:val="28"/>
          <w:szCs w:val="28"/>
        </w:rPr>
        <w:t>отчет Х)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очистка буфера (контрольная лента по переполн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гашение (</w:t>
      </w:r>
      <w:r>
        <w:rPr>
          <w:i/>
          <w:sz w:val="28"/>
          <w:szCs w:val="28"/>
        </w:rPr>
        <w:t xml:space="preserve">отчет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фискальный отчет (по номерам и по датам закрытия смен);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2.  Конструкция маш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а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пу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ышка отсека ТП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ксатор кры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индикаторное таб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разъем для подключения источника пит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разъем для подключения электронных вес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выключатель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Расположение и обозначение клавиш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411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114080"/>
                          <a:chOff x="0" y="0"/>
                          <a:chExt cx="582876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1137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1137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13760"/>
                            <a:ext cx="572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+ +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137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9144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9144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914400"/>
                            <a:ext cx="572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9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7139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7139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71324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71324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38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5138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513880"/>
                            <a:ext cx="572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5138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41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3141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3141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3141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ИТ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0" y="177840"/>
                            <a:ext cx="227880" cy="342360"/>
                          </a:xfrm>
                          <a:prstGeom prst="upArrow">
                            <a:avLst>
                              <a:gd name="adj1" fmla="val 50000"/>
                              <a:gd name="adj2" fmla="val 375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77840"/>
                            <a:ext cx="227880" cy="228600"/>
                          </a:xfrm>
                          <a:custGeom>
                            <a:avLst/>
                            <a:gdLst>
                              <a:gd name="textAreaLeft" fmla="*/ 0 w 129240"/>
                              <a:gd name="textAreaRight" fmla="*/ 129600 w 12924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40644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428760"/>
                            <a:ext cx="914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95">
                                <a:moveTo>
                                  <a:pt x="40" y="0"/>
                                </a:moveTo>
                                <a:cubicBezTo>
                                  <a:pt x="58" y="195"/>
                                  <a:pt x="0" y="165"/>
                                  <a:pt x="145" y="1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23.95pt" coordorigin="0,0" coordsize="9179,6479">
                <v:rect id="shape_0" stroked="f" o:allowincell="f" style="position:absolute;left:0;top:0;width:917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899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179;width:899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7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179;width:90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+ ++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7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144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44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1440;width:90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44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и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69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269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69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2698;width:900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698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95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395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95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3959;width:90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395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21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521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521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5219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ИТ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159;top:280;width:358;height:538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sum height 0 @5"/>
                    <v:f eqn="prod @8 @5 @0"/>
                    <v:f eqn="sum width 0 @13"/>
                  </v:formulas>
                  <v:path gradientshapeok="t" o:connecttype="rect" textboxrect="@13,@9,@14,@10"/>
                  <v:handles>
                    <v:h position="@9,@5"/>
                    <v:h position="@6,0"/>
                    <v:h position="21600,@5"/>
                  </v:handles>
                </v:shapetype>
                <v:shape id="shape_0" fillcolor="white" stroked="t" o:allowincell="f" style="position:absolute;left:1239;top:280;width:358;height:359;mso-wrap-style:none;v-text-anchor:middle;mso-position-horizontal-relative:char" type="_x0000_t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778;top:640;width:359;height:3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5,195" path="m40,0c58,195,0,165,145,165e" stroked="t" o:allowincell="f" style="position:absolute;left:1889;top:675;width:143;height:19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>Заправка бумажной л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ложить рулон в скобу до фиксации оси в гнез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однять прижимную планку в вертикальное поло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уложить свободный конец бумаги в направляющий лоток, завести его под тянуть вал и подать вперед таким образом, чтобы  он прошел между валом и ТПГ и выступил над кромкой зубчатого ножа на 5÷10 мм;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</wp:posOffset>
                </wp:positionV>
                <wp:extent cx="114300" cy="228600"/>
                <wp:effectExtent l="12065" t="698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0.8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пустить прижимную план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жать ТПГ к валу до фиксации, нажать клавишу     и проверить отсутствие перекосов бумажной ленты при ее движ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орвать излишек бумаги о край зубчатого ножа и закрыть крышку отсека ТПУ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4. Назначение клавиш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8914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914680"/>
                          <a:chOff x="0" y="0"/>
                          <a:chExt cx="5828760" cy="89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89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0 ...………………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5720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486080"/>
                            <a:ext cx="5720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21582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28440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В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35298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4216320"/>
                            <a:ext cx="571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4901400"/>
                            <a:ext cx="571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55872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62730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69588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6575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40" y="839520"/>
                            <a:ext cx="213840" cy="381600"/>
                          </a:xfrm>
                          <a:prstGeom prst="upArrow">
                            <a:avLst>
                              <a:gd name="adj1" fmla="val 50000"/>
                              <a:gd name="adj2" fmla="val 446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7532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1773720"/>
                            <a:ext cx="1404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94">
                                <a:moveTo>
                                  <a:pt x="37" y="0"/>
                                </a:moveTo>
                                <a:cubicBezTo>
                                  <a:pt x="22" y="60"/>
                                  <a:pt x="0" y="116"/>
                                  <a:pt x="37" y="180"/>
                                </a:cubicBezTo>
                                <a:cubicBezTo>
                                  <a:pt x="45" y="194"/>
                                  <a:pt x="67" y="170"/>
                                  <a:pt x="82" y="165"/>
                                </a:cubicBezTo>
                                <a:cubicBezTo>
                                  <a:pt x="192" y="181"/>
                                  <a:pt x="222" y="180"/>
                                  <a:pt x="172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27880"/>
                            <a:ext cx="2171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вод цифровой информ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9136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тяжка бумаг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486080"/>
                            <a:ext cx="29718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Умно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тображение текущего времени и даты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284560"/>
                            <a:ext cx="2857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брос ошибочно введенных дан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856240"/>
                            <a:ext cx="3885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формление продаж (услуг) по 1 отдел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вод данных (при работе с электронными весами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еление в режиме калькулят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3656880"/>
                            <a:ext cx="3885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формление продаж (услуг) по 2 отдел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ычисление % в режиме «Калькулятор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227840"/>
                            <a:ext cx="3885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формление продаж (услуг) по 3 отдел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зменение данных в сторону уменьш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ычитание в режиме «Калькулятор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913640"/>
                            <a:ext cx="38854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формление продаж (услуг) по 4 отдел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зменения данных в сторону увелич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ложение в режиме «Калькулятор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5713560"/>
                            <a:ext cx="3885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дажа по кодам товаров и услуг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6399360"/>
                            <a:ext cx="3885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ход в режим мен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7085160"/>
                            <a:ext cx="3885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вод суммы наличности, исчисление налога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7770960"/>
                            <a:ext cx="3885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смотр суммы оплаты за товар, услуги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8228880"/>
                            <a:ext cx="3314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ыполнение завершающих операц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перация « = » в режиме «Калькулятор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82288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ИТ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01.95pt" coordorigin="0,0" coordsize="9179,14039">
                <v:rect id="shape_0" stroked="t" o:allowincell="f" style="position:absolute;left:0;top:0;width:9178;height:14038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fillcolor="white" stroked="t" o:allowincell="f" style="position:absolute;left:179;top:179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0 ...………………9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178;top:1259;width:90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340;width:90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339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447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В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555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6640;width:89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7719;width:89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879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987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1095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205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;top:1322;width:336;height:600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;top:2761;width:359;height:35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22,194" path="m37,0c22,60,0,116,37,180c45,194,67,170,82,165c192,181,222,180,172,180e" stroked="t" o:allowincell="f" style="position:absolute;left:838;top:2793;width:220;height:19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39;top:359;width:34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вод цифровой информа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439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тяжка бумаг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340;width:467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Умнож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тображение текущего времени и даты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3598;width:44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брос ошибочно введенных дан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4498;width:61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формление продаж (услуг) по 1 отделу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вод данных (при работе с электронными весами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еление в режиме калькулято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5759;width:61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формление продаж (услуг) по 2 отделу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ычисление % в режиме «Калькулятор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6658;width:61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формление продаж (услуг) по 3 отделу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зменение данных в сторону уменьш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ычитание в режиме «Калькулятор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7738;width:611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формление продаж (услуг) по 4 отделу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зменения данных в сторону увелич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ложение в режиме «Калькулятор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8998;width:61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дажа по кодам товаров и услуг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0078;width:61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ход в режим мен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1158;width:61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вод суммы наличности, исчисление налога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2238;width:61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смотр суммы оплаты за товар, услуги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2959;width:52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ыполнение завершающих операц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перация « = » в режиме «Калькулятор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2959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ИТ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Работа на контрольно-кассовой машине «Астра 100 Ф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ние умений подготавливать к работе ККТ, работать на ККТ различных видов, осуществлять заключительные операции при работе на ККТ.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ащение</w:t>
      </w:r>
      <w:r>
        <w:rPr>
          <w:sz w:val="28"/>
          <w:szCs w:val="28"/>
        </w:rPr>
        <w:t>: контрольная лента, ККМ «Астра», журнал кассира-операциониста, журнал учета выр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работ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</w:rPr>
        <w:t>Ознакомиться с технической характеристикой КК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ить контрольно–кассовую машину: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осмотреть ККМ;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вставить вилку питания в электророзетку;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>
          <w:sz w:val="28"/>
          <w:szCs w:val="28"/>
        </w:rPr>
        <w:t>- открыть механизм КК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авить контрольную ленту: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уложить рулон в гнездо;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>
          <w:sz w:val="28"/>
          <w:szCs w:val="28"/>
        </w:rPr>
        <w:t>- закрепить рулон прижимной планко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ять утренний отче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ить журнал кассира-операциониста: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заполнить графы в журнале кассира-операциониста на начало смены;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>
          <w:sz w:val="28"/>
          <w:szCs w:val="28"/>
        </w:rPr>
        <w:t>- оформить контрольную лент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</w:rPr>
        <w:t>Разместить инвентарь и разменную монету в денежный ящик КК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</w:rPr>
        <w:t>Работа на ККМ (см. инструкцию  раздел: «Режим регистрации»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ание работы на ККМ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сдать выручку старшему кассиру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формить приходный кассовый ордер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снять вечерний отчет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сверить сумму выручки с данными суммирующего счетчика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заполнить журнал кассира-операциониста на конец смены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формить контрольную ленту на конец рабочего дн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- сдать старшему кассиру ключи, контрольную ленту, журнал кассира-операциониста, разменную монету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исать режим работы «Утренний отчет»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исать режим «Работа со сдачей»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ть алгоритм работы на кас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для работы на ККМ «АСТРА – 100Ф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е на индикаторе режим «ВЫБОР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ий от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жиме «ВЫБОР» нажать Клавишу «2», на индикаторе запрос пароля «--------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рать пароль «29», нажать «ИТОГ», на индикаторе «О 1-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стого отчета без гашения нажать «1», на печать выходит утренний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тчета без гашения по секциям нажать «2», на печать выходит отчет по сек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тчета нажать клавишу «РЕЖИМ», ККМ выходит из режима отчетов, на индикаторе «ВЫБ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регистраций  (работ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ти в режим: В режиме «ВЫБОР» нажать Клавишу «1», на индикаторе запрос пароля «-----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рать пароль «1», нажать «ИТОГ», на индикаторе «0.00», ККМ в режиме регист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бить чек: набрать сумму, нажать клавишу отдела, нажать Клавишу «ИТО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 из режима регистраций: нажать Клавишу  «РЕЖИМ»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ндикаторе «ВЫБ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ний от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жиме «ВЫБОР», нажать Клавишу «3», на индикаторе запрос пароля «--------»,</w:t>
      </w:r>
    </w:p>
    <w:p>
      <w:pPr>
        <w:pStyle w:val="Normal"/>
        <w:jc w:val="both"/>
        <w:rPr/>
      </w:pPr>
      <w:r>
        <w:rPr>
          <w:sz w:val="28"/>
          <w:szCs w:val="28"/>
        </w:rPr>
        <w:t>Набрать пароль «30», нажать Клавишу «ИТОГ», на индикаторе «Г 1-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стого отчета с гашением нажать «2», на печать выходит контрольная лента, на индикаторе «С- 00», нажать Клавишу «00», выходит чек с гашением, на индикаторе «Г 1-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тчета нажать Клавишу «РЕЖИМ», ККМ выходит из режима отчетов, на индикаторе «ВЫБ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для того, чтобы при вечернем отчете сделать отчет по секциям, нужно перед отчетом с гашением сделать утренний отчет без гашения по секциям и после этого сделать отчет с г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оррекции времени: в режиме «ВЫБОР» нажать Клавишу «Х», на индикаторе текущее время, например, «10-01-51», нажать «ИТОГ», набрать время (часы, минуты) без точек, нажать «ИТОГ», на индикаторе «ВЫБ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ние! Коррекция времени возможно после закрытия с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орудование торговых предприятий: Учебник для нач.  проф. образования: Учеб. пособие для сред. проф. образования по ред. Т.Р. Парфентьева, Н.Б. Миронова. - М.: Издательский центр  «Академия»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икитченко Л.И. Контрольно – кассовые машины: Учебное. пособие для нач. проф. Образования. -  М.: Издательский центр «Академия»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рустамов Э.А. Техническое оснащение торговых предприятий: учебник для сред. проф. образования. - М.: Издательский центр «Академия», 2010.</w:t>
      </w:r>
    </w:p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6" w:gutter="0" w:header="0" w:top="28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3:50:00Z</dcterms:created>
  <dc:creator>Евгений</dc:creator>
  <dc:description/>
  <cp:keywords/>
  <dc:language>en-US</dc:language>
  <cp:lastModifiedBy>DavidOFF</cp:lastModifiedBy>
  <cp:lastPrinted>2014-06-03T09:24:00Z</cp:lastPrinted>
  <dcterms:modified xsi:type="dcterms:W3CDTF">2015-02-26T05:03:00Z</dcterms:modified>
  <cp:revision>35</cp:revision>
  <dc:subject/>
  <dc:title>    Овладение навыками работы на ККМ</dc:title>
</cp:coreProperties>
</file>